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Jernbanesabotage ved Hinnerup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5"/>
      <w:szCs w:val="15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5"/>
      <w:szCs w:val="15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9"/>
      <w:szCs w:val="19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5"/>
      <w:szCs w:val="15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9:04:00Z</dcterms:created>
  <dc:creator>Alfred Borg</dc:creator>
  <dc:description/>
  <cp:keywords/>
  <dc:language>en-US</dc:language>
  <cp:lastModifiedBy>Acer</cp:lastModifiedBy>
  <dcterms:modified xsi:type="dcterms:W3CDTF">2015-02-17T13:17:00Z</dcterms:modified>
  <cp:revision>4</cp:revision>
  <dc:subject/>
  <dc:title/>
</cp:coreProperties>
</file>