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t fantastisk link.</w:t>
      </w:r>
    </w:p>
    <w:p>
      <w:pPr>
        <w:pStyle w:val="Normal"/>
        <w:rPr/>
      </w:pPr>
      <w:r>
        <w:rPr/>
        <w:t>Her kan I søge alle fund i DK. Det er fund helt fra Stenalder til  ”nyere fund” I kan zoome ind på vores område, I kan højreklikke og se, hvad der er fundet og meget mere. Husk at afmærke i højre  side på det I ønsker at bruge. Leg med de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kulturarv.dk/fundogfortidsminder/Kor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lturarv.dk/fundogfortidsminder/Ko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9:00Z</dcterms:created>
  <dc:creator>Alfred Borg</dc:creator>
  <dc:description/>
  <dc:language>en-US</dc:language>
  <cp:lastModifiedBy>Alfred Borg</cp:lastModifiedBy>
  <dcterms:modified xsi:type="dcterms:W3CDTF">2013-03-11T08:52:00Z</dcterms:modified>
  <cp:revision>4</cp:revision>
  <dc:subject/>
  <dc:title/>
</cp:coreProperties>
</file>