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>Hinnerup den 12/9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ære historielærere og andre brug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med har jeg lavet mapper med lokalhistorie til de forskellige historiske perioder og en enkelt mappe, hvor det er historiske emner, som er nogle af de emner, der er i skolernes læseplaner. Alle billeder og henvisninger drejer sig om </w:t>
      </w:r>
      <w:r>
        <w:rPr>
          <w:b/>
          <w:bCs/>
        </w:rPr>
        <w:t>lokalt stof</w:t>
      </w:r>
      <w:r>
        <w:rPr/>
        <w:t>. Min ambition er, at man som lærer derved lettere kan gøre historie-undervisningen mere levende, da man kan opsøge den på gåben eller cykel eller evt. pr bus – gruppevis eller klasse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svært at lave skarpe tidsopdelinger, så derfor må I ofte se i flere af mapperne, for at finde det I sø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altid opsøge Hinnerup Egnsarkiv for at få mere stof til emnerne, både billedmæssigt og forskellige dokum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tet fra 2008, i dokumentet ved siden af, kan man bruge til at orientere sig om, hvor de forskellige lokaliteter ligger i den gamle Hinnerup Kommune, som disse mapper og egnsarkivet dækker. Hvis det drejer sig om eksakte adresser, må man gå på net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inks der henviser til Favrskov net-tv er desværre blevet sværere at bruge, da man nu skal abonnere på det. Det koster dog ikke meget. Man kan tegne et særligt institutionsabonn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arkivet har vi desuden også både et historisk foredrag om Hinnerups opståen         ( industrialiseringen) og et historisk løb, hvor børnene cykler rundt i historien og fotograferer nutiden.</w:t>
      </w:r>
    </w:p>
    <w:p>
      <w:pPr>
        <w:pStyle w:val="Normal"/>
        <w:rPr/>
      </w:pPr>
      <w:r>
        <w:rPr/>
        <w:t>Det er også let selv at benytte sig af ”Miniarkibas” - en arkivnetbase, hvor der er indscannet en mængde billeder, og der bliver stadig indscannet fl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k til ”Miniarkibas” finder du på vores hjemmeside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hyperlink r:id="rId2">
        <w:r>
          <w:rPr>
            <w:rStyle w:val="InternetLink"/>
          </w:rPr>
          <w:t>http://www.hinneruphistorie.dk/</w:t>
        </w:r>
      </w:hyperlink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Egnsarkivet ligger Søndergade 26</w:t>
      </w:r>
    </w:p>
    <w:p>
      <w:pPr>
        <w:pStyle w:val="Normal"/>
        <w:rPr/>
      </w:pPr>
      <w:r>
        <w:rPr/>
        <w:t>Tlf:89641460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favrskov.dk/favrskovruten/foldere/Folder_Hinnerup_Brogaard.pdf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7824" w:firstLine="6"/>
        <w:rPr/>
      </w:pPr>
      <w:r>
        <w:rPr/>
      </w:r>
    </w:p>
    <w:p>
      <w:pPr>
        <w:pStyle w:val="Normal"/>
        <w:ind w:left="7824" w:firstLine="6"/>
        <w:rPr/>
      </w:pPr>
      <w:r>
        <w:rPr/>
        <w:t>Venlig Hilsen     Ingrid Deg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nneruphistorie.dk/" TargetMode="External"/><Relationship Id="rId3" Type="http://schemas.openxmlformats.org/officeDocument/2006/relationships/hyperlink" Target="http://www.favrskov.dk/favrskovruten/foldere/Folder_Hinnerup_Brogaard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20:23:00Z</dcterms:created>
  <dc:creator>Alfred Borg</dc:creator>
  <dc:description/>
  <dc:language>en-US</dc:language>
  <cp:lastModifiedBy>Alfred Borg</cp:lastModifiedBy>
  <dcterms:modified xsi:type="dcterms:W3CDTF">2013-09-12T12:28:00Z</dcterms:modified>
  <cp:revision>10</cp:revision>
  <dc:subject/>
  <dc:title/>
</cp:coreProperties>
</file>