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nnerup Cellulosefabrik set fra ba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5943600" cy="4210685"/>
            <wp:effectExtent l="0" t="0" r="0" b="0"/>
            <wp:wrapNone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Cs w:val="17"/>
        </w:rPr>
      </w:pPr>
      <w:r>
        <w:rPr>
          <w:rStyle w:val="Emphasis"/>
          <w:i w:val="false"/>
          <w:iCs w:val="false"/>
          <w:color w:val="000000"/>
          <w:sz w:val="28"/>
          <w:szCs w:val="17"/>
        </w:rPr>
        <w:t>Hinnerup Cellulosefabrik (set fra banen), hvor man fremstillede sulfatcellulose. Den var oprindelig bygget i 1874 af Frijsenborg Gods, fra hvis skove fabrikkens råvarer skulle leveres. Det havde været en betingelse fra Indenrigsministeriet, at der skulle etableres en betydelig virksomhed i Hinnerup til gengæld for en jernbanestation i Hinnerup. Den kom altså først 12 år efter åbningen af jernbanen i 1862. Fabrikken gik så dårligt, at den måtte lukke efter i 1893.</w:t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iCs w:val="false"/>
          <w:color w:val="000000"/>
          <w:szCs w:val="17"/>
        </w:rPr>
        <w:t>.</w:t>
      </w:r>
      <w:r>
        <w:rPr>
          <w:rStyle w:val="Emphasis"/>
          <w:i w:val="false"/>
          <w:iCs w:val="false"/>
          <w:color w:val="000000"/>
          <w:sz w:val="28"/>
          <w:szCs w:val="17"/>
        </w:rPr>
        <w:t>Den blev overtaget af Tchering Dybbroe som indtil 1903 fremstillede mejerimaskiner. I 1903 blev den til Hinnerup Trævarefabrik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sz w:val="28"/>
        </w:rPr>
      </w:pPr>
      <w:r>
        <w:rPr>
          <w:rStyle w:val="Emphasis"/>
          <w:i w:val="false"/>
          <w:iCs w:val="false"/>
          <w:color w:val="000000"/>
          <w:sz w:val="28"/>
          <w:szCs w:val="17"/>
        </w:rPr>
        <w:t>( Den lå ca. der hvor nu Vibecenteret ligger)</w:t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21:00Z</dcterms:created>
  <dc:creator>Alfred Borg</dc:creator>
  <dc:description/>
  <dc:language>en-US</dc:language>
  <cp:lastModifiedBy>Alfred Borg</cp:lastModifiedBy>
  <dcterms:modified xsi:type="dcterms:W3CDTF">2013-08-28T19:03:00Z</dcterms:modified>
  <cp:revision>11</cp:revision>
  <dc:subject/>
  <dc:title/>
</cp:coreProperties>
</file>