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rPr/>
      </w:pPr>
      <w:r>
        <w:rPr/>
        <w:t>Hinnerupgaard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På venstre hjørne af Valmuevej og Elmevej i Gl. Hinnerup har bygningerne til den gamle landsbys største gård ligget. Landsbyen hed Hinderup. Gården blev bygget i 1840, men der havde også ligget en gård før dengang. Nu er stuehuset tilbage: </w:t>
      </w:r>
      <w:r>
        <w:rPr/>
        <w:t>Valmuevej 2B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innerupgaard  var den største  ejendom i Hinnerup ( nu gl. Hinnerup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74335" cy="4485640"/>
            <wp:effectExtent l="0" t="0" r="0" b="0"/>
            <wp:docPr id="1" name="b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color w:val="000000"/>
          <w:szCs w:val="17"/>
          <w:lang w:val="de-DE"/>
        </w:rPr>
        <w:t xml:space="preserve">Elmevej 1, Hinnerupgaard, matr. </w:t>
      </w:r>
      <w:r>
        <w:rPr>
          <w:rStyle w:val="Emphasis"/>
          <w:b/>
          <w:bCs/>
          <w:i w:val="false"/>
          <w:iCs w:val="false"/>
          <w:color w:val="000000"/>
          <w:szCs w:val="17"/>
        </w:rPr>
        <w:t>2a.( det hed adressen førhen) Forrest gårdejer Gert Sørensen og hans kone Marie Sørensen. Manden ved hestene er Jens Sørensen, der senere blev gårdmand i Spørring og nr. 3 fra venstre er Søren Sørensen, der købte gård i Søften. De øvrige er tjenestefolk på Hinnerupgaard.</w:t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  <w:color w:val="000000"/>
          <w:szCs w:val="17"/>
        </w:rPr>
      </w:pPr>
      <w:r>
        <w:rPr/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  <w:color w:val="000000"/>
          <w:szCs w:val="17"/>
        </w:rPr>
      </w:pPr>
      <w:r>
        <w:rPr/>
      </w:r>
    </w:p>
    <w:p>
      <w:pPr>
        <w:pStyle w:val="TextBody"/>
        <w:rPr>
          <w:rStyle w:val="Emphasis"/>
          <w:b/>
          <w:b/>
          <w:bCs/>
          <w:color w:val="000000"/>
          <w:szCs w:val="17"/>
        </w:rPr>
      </w:pPr>
      <w:r>
        <w:rPr/>
      </w:r>
    </w:p>
    <w:p>
      <w:pPr>
        <w:pStyle w:val="TextBody"/>
        <w:rPr>
          <w:rStyle w:val="Emphasis"/>
          <w:color w:val="000000"/>
          <w:szCs w:val="17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0:00Z</dcterms:created>
  <dc:creator>Alfred Borg</dc:creator>
  <dc:description/>
  <dc:language>en-US</dc:language>
  <cp:lastModifiedBy>Alfred Borg</cp:lastModifiedBy>
  <dcterms:modified xsi:type="dcterms:W3CDTF">2013-08-28T19:05:00Z</dcterms:modified>
  <cp:revision>5</cp:revision>
  <dc:subject/>
  <dc:title>22</dc:title>
</cp:coreProperties>
</file>