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</w:rPr>
      </w:pPr>
      <w:r>
        <w:rPr/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Sognene i tidligere Århus Amt ( 1912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75275" cy="6633210"/>
            <wp:effectExtent l="0" t="0" r="0" b="0"/>
            <wp:docPr id="1" name="kortaar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ortaar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663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nnerup 1912. 100 år siden  Byen er 50 år </w:t>
      </w:r>
    </w:p>
    <w:p>
      <w:pPr>
        <w:pStyle w:val="Normal"/>
        <w:rPr/>
      </w:pPr>
      <w:r>
        <w:rPr/>
        <w:t>Byen er nu meget større. Den er styret af en so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color w:val="000080"/>
      <w:sz w:val="48"/>
      <w:szCs w:val="4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5:55:00Z</dcterms:created>
  <dc:creator>Alfred Borg</dc:creator>
  <dc:description/>
  <dc:language>en-US</dc:language>
  <cp:lastModifiedBy>Alfred Borg</cp:lastModifiedBy>
  <dcterms:modified xsi:type="dcterms:W3CDTF">2012-08-14T08:06:00Z</dcterms:modified>
  <cp:revision>6</cp:revision>
  <dc:subject/>
  <dc:title/>
</cp:coreProperties>
</file>