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Befolkningstal i Hinnerup igennem tiden</w:t>
      </w:r>
    </w:p>
    <w:p>
      <w:pPr>
        <w:pStyle w:val="Normal"/>
        <w:rPr/>
      </w:pPr>
      <w:r>
        <w:rPr/>
        <w:t>År</w:t>
        <w:tab/>
        <w:t xml:space="preserve">          Hinnerup St.by</w:t>
        <w:tab/>
        <w:t xml:space="preserve">   Hinnerup kommune/ !</w:t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2728"/>
        <w:gridCol w:w="4795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8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Haldum sogn 34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85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Haldum sogn 498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86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Greve Frijs lod udstykke til 19/ 27 huse. Inden da, var der kun Brogården  *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Haldum sogn 103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0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5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1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7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Haldum sogn 141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4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82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4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8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Vitten, Haldum, Hadsten kommune 2.50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.53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5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89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.58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5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1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.543 (Haldum sogn 1474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3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Hinnerup Kommune 4.045 (Haldum sogn 1484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6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.56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.67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6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Efter kommunesammenlægningen 5.000 ( i hele kommunen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7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.06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.83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7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.26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.946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8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.51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.30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99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0.00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0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19"/>
              </w:rPr>
            </w:pPr>
            <w:r>
              <w:rPr>
                <w:rFonts w:cs="Verdana" w:ascii="Verdana" w:hAnsi="Verdana"/>
                <w:sz w:val="32"/>
                <w:szCs w:val="19"/>
              </w:rPr>
              <w:t xml:space="preserve">8.587 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  <w:szCs w:val="19"/>
              </w:rPr>
              <w:t>( inkl. Grunfør – Vitten - og Haldum sogne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19"/>
              </w:rPr>
            </w:pPr>
            <w:r>
              <w:rPr>
                <w:rFonts w:cs="Verdana" w:ascii="Verdana" w:hAnsi="Verdana"/>
                <w:sz w:val="32"/>
                <w:szCs w:val="19"/>
              </w:rPr>
              <w:t xml:space="preserve">46.897 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I hele Favrskov Kommune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NOTER: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1912: Hinnerup ligger i Haldum sogn. Gl. Hinnerup ligger i Grundfør sogn - og er her IKKE medregnet.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1962. Hinnerup ligger i Vitten, Haldum, Hadsten Kommune. Gl. Hinnerup ligger i Grundfør, Spørring kommune og er her IKKE medregne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TextBody"/>
        <w:rPr/>
      </w:pPr>
      <w:r>
        <w:rPr/>
        <w:t>Kommunalreformen, hvor Hinnerup bliver en selvstændig kommune, kom i 1967. Derfor: Tallene for Hinnerup by i 1960 og i 1967 er korrekte. –Tallene for kommunen er jeg mere usikker på, da kommunen, som sagt, først blev dannet i 1967. Men de ser ud til at passe meget godt ind i billedet.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 Trap Danmark Århus Amt 1963 har jeg fundet tal for Haldum sogn. Haldum sogn bestod af byerne: Haldum, Sandby, Hår og Hinnerup stationsby. Gl. Hinnerup hørte ikke med.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Kommunen kom i 1967 til at bestå af Ovennævnte byer + Vitten, Grundfør, Søften. Derfor de forskellige tal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Min kilde: Den gamle by:” Landsbysamfundene” – 1991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* Kilderne nævner to forskellige tal -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ngrid Degn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08:00Z</dcterms:created>
  <dc:creator>Alfred Borg</dc:creator>
  <dc:description/>
  <dc:language>en-US</dc:language>
  <cp:lastModifiedBy>Alfred Borg</cp:lastModifiedBy>
  <cp:lastPrinted>2012-09-03T10:07:00Z</cp:lastPrinted>
  <dcterms:modified xsi:type="dcterms:W3CDTF">2013-06-04T20:50:00Z</dcterms:modified>
  <cp:revision>3</cp:revision>
  <dc:subject/>
  <dc:title>Befolkningstal i Hinnerup igennem tiden</dc:title>
</cp:coreProperties>
</file>