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</w:t>
      </w:r>
      <w:r>
        <w:rPr/>
        <w:t>Dyrlægeboligen Vestergade 3 - ca. 1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6400800" cy="4180840"/>
            <wp:effectExtent l="0" t="0" r="0" b="0"/>
            <wp:docPr id="1" name="b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1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lægeboligen er det næstældste hus i Hinnerup. Det var fra starten bygget som skovløberbolig og havde marker i skoven ud mod H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50:00Z</dcterms:created>
  <dc:creator>Alfred Borg</dc:creator>
  <dc:description/>
  <dc:language>en-US</dc:language>
  <cp:lastModifiedBy>Alfred Borg</cp:lastModifiedBy>
  <dcterms:modified xsi:type="dcterms:W3CDTF">2013-08-28T09:37:00Z</dcterms:modified>
  <cp:revision>8</cp:revision>
  <dc:subject/>
  <dc:title/>
</cp:coreProperties>
</file>