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540" w:hanging="180"/>
        <w:jc w:val="both"/>
        <w:rPr>
          <w:sz w:val="28"/>
          <w:szCs w:val="28"/>
        </w:rPr>
      </w:pPr>
      <w:r>
        <w:rPr>
          <w:sz w:val="28"/>
          <w:szCs w:val="28"/>
        </w:rPr>
        <w:t>Social- Demokraten</w:t>
      </w:r>
    </w:p>
    <w:p>
      <w:pPr>
        <w:pStyle w:val="Normal"/>
        <w:ind w:left="180" w:hanging="0"/>
        <w:rPr>
          <w:sz w:val="28"/>
          <w:szCs w:val="28"/>
        </w:rPr>
      </w:pPr>
      <w:r>
        <w:rPr>
          <w:sz w:val="28"/>
          <w:szCs w:val="28"/>
        </w:rPr>
        <w:t>Udgivet af socialdemokratisk forening</w:t>
      </w:r>
    </w:p>
    <w:p>
      <w:pPr>
        <w:pStyle w:val="Normal"/>
        <w:ind w:left="180" w:hanging="0"/>
        <w:rPr>
          <w:sz w:val="28"/>
          <w:szCs w:val="28"/>
        </w:rPr>
      </w:pPr>
      <w:r>
        <w:rPr>
          <w:sz w:val="28"/>
          <w:szCs w:val="28"/>
        </w:rPr>
        <w:t>1889</w:t>
      </w:r>
    </w:p>
    <w:p>
      <w:pPr>
        <w:pStyle w:val="Normal"/>
        <w:ind w:left="180" w:hanging="0"/>
        <w:rPr>
          <w:sz w:val="28"/>
          <w:szCs w:val="28"/>
        </w:rPr>
      </w:pPr>
      <w:r>
        <w:rPr>
          <w:sz w:val="28"/>
          <w:szCs w:val="28"/>
        </w:rPr>
        <w:t>Søndag den 6 oktober.</w:t>
      </w:r>
    </w:p>
    <w:p>
      <w:pPr>
        <w:pStyle w:val="Normal"/>
        <w:ind w:left="180" w:hanging="0"/>
        <w:rPr>
          <w:sz w:val="28"/>
          <w:szCs w:val="28"/>
        </w:rPr>
      </w:pPr>
      <w:r>
        <w:rPr>
          <w:sz w:val="28"/>
          <w:szCs w:val="28"/>
        </w:rPr>
      </w:r>
    </w:p>
    <w:p>
      <w:pPr>
        <w:pStyle w:val="Normal"/>
        <w:ind w:left="180" w:hanging="0"/>
        <w:rPr/>
      </w:pPr>
      <w:r>
        <w:rPr/>
      </w:r>
    </w:p>
    <w:p>
      <w:pPr>
        <w:pStyle w:val="Normal"/>
        <w:ind w:left="180" w:hanging="0"/>
        <w:rPr/>
      </w:pPr>
      <w:r>
        <w:rPr/>
        <w:t>                                                 </w:t>
      </w:r>
      <w:r>
        <w:rPr>
          <w:sz w:val="48"/>
          <w:szCs w:val="48"/>
        </w:rPr>
        <w:t xml:space="preserve">Arbejdermord   </w:t>
      </w:r>
    </w:p>
    <w:p>
      <w:pPr>
        <w:pStyle w:val="Normal"/>
        <w:ind w:left="180" w:hanging="0"/>
        <w:rPr>
          <w:sz w:val="48"/>
          <w:szCs w:val="48"/>
        </w:rPr>
      </w:pPr>
      <w:r>
        <w:rPr>
          <w:sz w:val="48"/>
          <w:szCs w:val="48"/>
        </w:rPr>
        <w:t>                                   </w:t>
      </w:r>
      <w:r>
        <w:rPr>
          <w:sz w:val="48"/>
          <w:szCs w:val="48"/>
        </w:rPr>
        <w:t xml:space="preserve">I </w:t>
      </w:r>
    </w:p>
    <w:p>
      <w:pPr>
        <w:pStyle w:val="Normal"/>
        <w:ind w:left="180" w:hanging="0"/>
        <w:rPr>
          <w:sz w:val="48"/>
          <w:szCs w:val="48"/>
        </w:rPr>
      </w:pPr>
      <w:r>
        <w:rPr>
          <w:sz w:val="48"/>
          <w:szCs w:val="48"/>
        </w:rPr>
      </w:r>
    </w:p>
    <w:p>
      <w:pPr>
        <w:pStyle w:val="Normal"/>
        <w:ind w:left="180" w:hanging="0"/>
        <w:rPr/>
      </w:pPr>
      <w:r>
        <w:rPr>
          <w:sz w:val="48"/>
          <w:szCs w:val="48"/>
        </w:rPr>
        <w:t>                               </w:t>
      </w:r>
      <w:r>
        <w:rPr>
          <w:sz w:val="32"/>
          <w:szCs w:val="32"/>
        </w:rPr>
        <w:t>Indledning</w:t>
      </w:r>
    </w:p>
    <w:p>
      <w:pPr>
        <w:pStyle w:val="Normal"/>
        <w:ind w:left="180" w:hanging="0"/>
        <w:rPr>
          <w:sz w:val="48"/>
          <w:szCs w:val="48"/>
        </w:rPr>
      </w:pPr>
      <w:r>
        <w:rPr>
          <w:sz w:val="48"/>
          <w:szCs w:val="48"/>
        </w:rPr>
      </w:r>
    </w:p>
    <w:p>
      <w:pPr>
        <w:pStyle w:val="Normal"/>
        <w:ind w:left="180" w:hanging="0"/>
        <w:rPr/>
      </w:pPr>
      <w:r>
        <w:rPr/>
        <w:t xml:space="preserve">Hvis Du skyder en Mand en Kugle for Panden, giver ham en Portion,, Rottegift” eller lidt Cyankalium, saa han dør deraf, kan Du være temmelig sikker paa at gøre Straffelovens Bekendtskab paa Anders Sækkænders Vis, forudsat Du ikke bliver ,,benaadet” med livsvarigt Tugthus i Lighed  med den Flok mere eller mindre utilregnelige Mordere, som  sidder i tugthusene i Horsens og paa Kristianshavn —navnlig det sidste Sted. Og saa bliver Du endda overvældet med Menneskehedens Foragt, som en af dens Udskud, en af dens værste Forbrydelser. Men ejer Du en Fabrik, hvori Du hver Dag og Natten med lader en Skare Arbejdere samle Din Formue sammen ved et Arbejde, der dels er forbunden med hyppig øjeblikkelig Fare for deres Liv, dels er af den Natur, at det langsomt, men sikkert undergraver deres Helbred og fortære deres Livskraft, saa de i Løbet af et kort Aaremaal er den visse Døds Bytte, saa gaard det Dig en lille Smule anderledes. Saa venter hverken Dødsstraffen eller Tugthuset paa Dig. Du har f.Eks. til Frembringelsen af Din Handelsvare to kemiske Stoffer at vælge imellem, hvoraf det ene er forholdsvis ufarligt for Dine Arbejderes Sundhedslemme Fejl at være dyrere end det andet Stof, der er en brændende Gift for de Stakler, der Dag ud og Dag ind skal indaande dets Dampe eller Støv. Du har altsaa at vælge mellem med fuld og klar Bevidsthed at dræbe Dine Arbejdere—ikke i Løbet af et kort Minut eller to men, lad os sige i Løbet af 10 a 15 pinefulde Aar—eller at give Slip paa den Merfortjeneste, som det giftige Stofs Billighed byder Dig.  Du vælger at lade Dine Arbejdere krepere og stryger Gevinsten til Bunken. Og desværre, det gør de fleste i det praktiske Liv, nye Arbejdere er det saa let og billigt at faa fat paa, Skillinger koster det altid lidt mere Besvær at bringe til Veje Ikke sandt, der er Ingen i vort civiliserede og kristne Samfund, som falder paa at kalde Dig en Morder for det, sender Dig Hr Sejstrup paa Halsen eller lukkes Tugthusporten op for Dig.   Nej, trøst Dig min Ven, der er Masser af glædelige Beviser for,at det vil gaa Dig ret vel endda. Der gaar om iblandt saa mange Statsraader, Groserer, Fabrikanter, Grever og Baroner, eller hvad de nu er paa Ærens Trappestige op til Amalienborg Sale. Folk med Stjerner paa Brystet og Kors i Knaphullet, Folk med Millioner i Jernskabet, med pragtfulde Slotte, henrivende Villaer og elegante Ekvipager, Folk for hvem der bukkes og skrabes, nejes og ydmyges, og som dog en Dag har staaet og vejet det af i Tankerne, Valget mellem Svovlsyre-Dampene og de dyrere Stoffer, mellem Arbejdernes Liv og Pengepungen – og valgt Svovlsyren. Se det gaar dem ret vel, men de har da ikke heller i et Øjebliks Vildskab i et Rus dyriske Bestialitet  hugget deres Mand ned, maaske dreven af en --------------- Sindsygs Hjerne adelvitigeligs   ?  Drift. De har ikke heller i en -------------    ------------- I haabløs Fortvivlelse og --------   -------   -------  --------  Som de ----  -------- -------- ---------- --------- Bragte                                                </w:t>
      </w:r>
    </w:p>
    <w:p>
      <w:pPr>
        <w:pStyle w:val="Normal"/>
        <w:ind w:left="180" w:hanging="0"/>
        <w:rPr>
          <w:sz w:val="48"/>
          <w:szCs w:val="48"/>
        </w:rPr>
      </w:pPr>
      <w:r>
        <w:rPr>
          <w:sz w:val="48"/>
          <w:szCs w:val="48"/>
        </w:rPr>
      </w:r>
    </w:p>
    <w:p>
      <w:pPr>
        <w:pStyle w:val="Normal"/>
        <w:ind w:left="180" w:hanging="0"/>
        <w:rPr/>
      </w:pPr>
      <w:r>
        <w:rPr/>
        <w:t>til Verden, hvor de ikke øjnede Vej eller Sti for det ulykkelige Væsen. Nej Saa langt fra. De har kun valgt Svovlvejen eller et af de andre Stoffer, der har samme Virkning. De har Dag efter Dag, Aar efter Aar set saa den Mand og saa den Mand blive blegere og blegere, mere og mere, hulkindet medens Brystet faldt ind og Ryggen krummedes. De saa ham en Dag spytte det første Blod og talte et Par venlige og trøstende Ord til ham, gav ham et Par Fridage at komme sig lidt til Kræfter i, thi mange af dem er ”humane Arbejdsgivere ”, om ogsaa en og anden af dem ikke havde gjort saa mange Kredenser for en udslidt Fyr. De saa ham saa endelig en Dag, Da han hivende efter Veret kom op ad Kontortrappen og med rystende Knæ stod indenfor Døren, krammende Huen mellem Hænderne for at fortælle dem, at hans kraftløse Hænder ikke længere kunde holde paa Værktøjet, at hans Bryst ikke længere kunde Taale ,,Luften ” eller at hans Øjne var blindede af Støvet og Dampene –at han var færdig. Og saa gjorde det dem ondt Frygtelig ondt for den Mand, som de var nødt til at afskedige, og de viste Sindelaget ved at give ham et halvt Hundrede Kroner eller saa med Tærepenge paa den sidste korte Vej. Og Manden gik med ydmyg Tak for Hjælpen og glemte, eller tænkte ikke paa at de baade den Gang og den Gang havde trukken ham af Lønnen og lagt paa Arbejdstiden, og at hvis de ikke havde gjort det, saa havde han maaske ikke nu været’ nødt til ydmygt at tage mod ”Gaven”, for ikke Hustruen og Børn skulde prøve Sulten straks de første Dage, han var uden Erhverv. Og saa hørte de en Dag, at han var død og laa under tre Alen Kirkegaardsmuld , men da havde de forlængst faaet  en ny i hans Sted, en ny til at vandre den samme dødsikre Vej  Se alt dette har de set, men hvem vil derfor beskylde dem for at havde myrdet Manden. Det er Skæbnen, Forholdene, Konkurrencen, Kampen for Brødet, der bærer Skylden, men ikke Grosserer den eller Fabrikant den Han har maaske nok en Gang haft en lille Anfægtelse, men han har øjeblikkelig skudt de ubehagelige Tanker fra sig, druknet dem i et Glas Vin, spist dem bort i Middagsmaden, stanget sine Tænder og beroliget sin Samvittighed, saa han efter Køreturen med sin Kone eller Besøget hos sin ,,Pige” sov de Retfærdiges Søvn uden Skrupler. Og Arbejderne! Ja for dem falder Sagen alvorligere. Det er ikke nok.  at de skal give deres Arbejdskøber Frugten af deres Arbejde for en Slik der lige netop strækker til at føde Kone og Børn for og ofte næppe det, medens de ser deres Udbytter fra Aar til Aar Bliver rigere. Det er ikke nok, at Selvstændighed, Nydelser, Glæder og huslig Lykke ofte gaar samme Vej, men de skal ofre det bedste de har, det højeste Livet. Tænk hvor forfærdeligt det maa være for en Mand at tage fat paa et Arbejde, som han ved inden ret mange Aar vil ødelægge hans Sundhed og røve ham Halvdelen af hans Leveaar. Hvormaa de Penge, han ved Ugens Slutning bringer hjem til Familien, ikke brænde ham i Sjælen, naar han tænker paa at for dem har han solgt ikke blot syv Dage af sit Liv men et langt, langt støre Tidsrum, som de har bragt ham nærmere Graven. Hvor maa en Hustru der formaar at tænke klart i Sagen, ikke grues hver Morgen naar hun ser sin Mand gaa til det Arbejde, hun ved bringer ham Tilintetgørelsen i Møde med Kæmpeskriget. Hvor maa hun ikke fortvivle og jamre sig for den nære Dag, da hun skal staa med sine Børn uden Forsørger, uden den der var hendes Kæreste, som han var hendes eneste Frelser fra Fattighuset, Ja, Mord og Mord er to Ting. Men det turde ofte være Tilfældet, at den, som med koldt Blod og klar Bevidsthed ser en Arbejder dræbes Tomme for Tomme i Udbytningens giftsvangre Luft og roligt lader det gaa sin skæve Gang, stinkende Fortjeneste derved i Lommen, at han handler gemenere, moralsk lavere og samvittighedsløsere end den, der stemples som Forbryder. Der gives vel dem, for hvem Rækkevidden af deres Færd ikke er helt klar, som ikke har sat sig hen og set til Bunden i den Moralitet, hvis halvt ubeviste Slave de er. Og der er dem, som hører dem til: deres Familie, Fruer og Børn Vist Nok kun de færreste af disse Kvinder har ofret det en Tanke at al det Vellevnet som omgiver dem, den Silke de hyller sig i, de Juveler og Smykker de bærer, den Mad de spiser, alt stammer fra et Erhverv, der bærer noget af en Forbrydelse i sig.  At der ikke alene ved disse Rigdomme kan klæde Kød, Sult og Savn, men at de Draabe for Draabe har suget Livsblodet ud af Mennesker, hvis Lod – Man kunde fristes til at sige, hvis Forbandelse – det var bleven at frembringe dem. Vidste disse Fruer og unge Piger dette, stod det dem klart, hvor megen Sorg og Ulykke, hvor mange Lidelser og sviende Taarer der ligger bagved, saa vilde maaske deres Kvinder blive blege i Stedet for at rødme af Glæde over Smykkerne, deres bløde Seng være dem et søvnløst Mart-------- og hver Bid Mad være som glødende Ild paa Tungen. For dem som ikke tænker over alle disse Livsvilkaar, ofte saa forfærdelige, at man ikke tror det før man med Gysen fordyber sig i Undersøgelsen deraf, for dem har vi foretaget en Række saadanne Undersøgelser paa forskellige steder i Landet, og Resultaterne deraf agter vi at forelægge vore Læsere i en Del Artikler, hvoraf den første omhandler Hinnerup Cellulosefabrik                                                                                                                                                                                                                                                                               </w:t>
      </w:r>
    </w:p>
    <w:p>
      <w:pPr>
        <w:pStyle w:val="Normal"/>
        <w:rPr/>
      </w:pPr>
      <w:r>
        <w:rPr/>
        <w:t>                                                          </w:t>
      </w:r>
      <w:r>
        <w:rPr>
          <w:sz w:val="48"/>
          <w:szCs w:val="48"/>
        </w:rPr>
        <w:t>Arbejdermord</w:t>
      </w:r>
    </w:p>
    <w:p>
      <w:pPr>
        <w:pStyle w:val="Normal"/>
        <w:rPr>
          <w:sz w:val="48"/>
          <w:szCs w:val="48"/>
        </w:rPr>
      </w:pPr>
      <w:r>
        <w:rPr>
          <w:sz w:val="48"/>
          <w:szCs w:val="48"/>
        </w:rPr>
      </w:r>
    </w:p>
    <w:p>
      <w:pPr>
        <w:pStyle w:val="Normal"/>
        <w:jc w:val="center"/>
        <w:rPr>
          <w:sz w:val="28"/>
          <w:szCs w:val="28"/>
        </w:rPr>
      </w:pPr>
      <w:r>
        <w:rPr>
          <w:sz w:val="28"/>
          <w:szCs w:val="28"/>
        </w:rPr>
        <w:t>II</w:t>
      </w:r>
    </w:p>
    <w:p>
      <w:pPr>
        <w:pStyle w:val="Normal"/>
        <w:jc w:val="center"/>
        <w:rPr>
          <w:sz w:val="28"/>
          <w:szCs w:val="28"/>
        </w:rPr>
      </w:pPr>
      <w:r>
        <w:rPr>
          <w:sz w:val="28"/>
          <w:szCs w:val="28"/>
        </w:rPr>
        <w:t>Hinnerup cellulosefabrik.</w:t>
      </w:r>
    </w:p>
    <w:p>
      <w:pPr>
        <w:pStyle w:val="Normal"/>
        <w:rPr>
          <w:sz w:val="28"/>
          <w:szCs w:val="28"/>
        </w:rPr>
      </w:pPr>
      <w:r>
        <w:rPr>
          <w:sz w:val="28"/>
          <w:szCs w:val="28"/>
        </w:rPr>
        <w:t>Søndag den 13 oktober.</w:t>
      </w:r>
    </w:p>
    <w:p>
      <w:pPr>
        <w:pStyle w:val="Normal"/>
        <w:rPr/>
      </w:pPr>
      <w:r>
        <w:rPr/>
        <w:t>mellem Aarhus og Randers ved Jernbanestationen Hinnerup ligger Danmarks eneste Cellulosefabrik. Den ejedes til for faa Dage siden af Lensgreve Frijs til Frijsenborg, men er nu solgt   til ,,Ringen’’: De danske Papirfabriker’). Straks man kommer ud fra Banegaarden underrettes man om dens Nærværelse ved den ulidelige Stank, hvormed den forpester hele Omegnen, og faa Skridt derfra staar man overfor dens røde Bygninger og høje Dampskorstene.   Det er ikke saa ganske let at komme ind paa dens Enemærke, da man ikke holder af at nærgaaende Blikke skal se alt for meget af det, der her gaar for sig. Ved en elskværdig Jernbane Embedsmands Hjælp lykkedes det dene dag at faa Fabriken at se i alle Dens Enkeltheder, og dens Bestyrer førte os rundt. Først et Par Ord om, hvad Cellulose er. Det er et Raamateriale til Papirfabrikation og har sit Navn af, at det er Trevler af Plantens opløste Cellevæv. Til den uhyre Mængde Papir, der bruges i vor Tid, strækker det oprindelige Materiale Klude, langt fra til. Man anvender derfor en Mængde andre Stoffer, som Halm, Træ osv., og det er af Grantræ, man fremstiller den Cellulose, som tilvirkes i Hinnerup. Inde paa Fabrikkens Oplagsplads laa der store Stabler af Granstammer, der hentes i de udstrakte Skove, som Fabrikens Ejer besidder i mange Miles Omkreds. Disse Stammer afbarkes først omhyggeligt og alle Knaster bores ud. Derpaa bringes de ind i det største nederste Rum i selve Fabriksbygningen, hvor den store ,,Høvlemaskine’’ staar. Denne bestaar af en vældig cirkelrund Jernskive, tæt besat paa den ene Flade med skarpe Staalhjern . Med fabelagtig hurtighed drejer denne Skive sig rundt, og hugger sine Knive ind i den Granstamme, som holdes imod den, med en saadan Kraft og Virkning,</w:t>
      </w:r>
    </w:p>
    <w:p>
      <w:pPr>
        <w:pStyle w:val="Normal"/>
        <w:rPr/>
      </w:pPr>
      <w:r>
        <w:rPr/>
        <w:t xml:space="preserve">at en Træstamme paa en halv Snes Alens Længde og med en Gennemsnitstykkelse af 8-10 Tommer i Løbet af mindre end en Minut er hugget til ganske smaa Spaaner af højest en halv Tommes Længde. Det er en forfærdelig øredøvende Støj, denne Maskine gør, samtidig med, at den som saa mange andre Maskiner er farlig for Arbejderen at betjene. Blot en lille ubetydelig Uforsigtighed, og der gaar med største Lethed et Par Fingre, en Haand eller en Arm med i den rasende Hvirvel. Ved Hjælp af En Elevator føres Spaanerne op paa første Sal, hvor de sorteres og renses i en Tromle af Jern-net før de kommer i, Kuglen’’. Her skal vi indskyde en lille ret oplysende Bemærkning. Bestyreren, som viste os Fabrikken -og som ikke havde Anelse om vi kom som Kritiker eller Undersøger, vi holder nemlig ikke af, at man forbereder sig paa vort Komme ---, gik paa sin Vej bestandig uden om disse Lokaler paa første Sal. Vi kom op ad Trapper og ned ad Trapper i forskellige Ender af Fabriksbygningen, men bestandig drejede vi forbi. Vi spurgte ham, om der ikke indenfor de lukkede Døre fandtes noget seværdigt for os, men fik kun forlegent, undvigende Svar .Nu vidste vi, at det var her, det ,,slemme ’’gemtes, og blev end mere fast besluttet paa at komme derind. Det lykkedes ved lidt,, Diplomati’’, men først efter at vi havde gennemvandret hele Fabriken, var fulgt ud paa Vejen til Banegaarden og Bestyreren havde erklæret, at nu havde vi set alt. Ikke fandt, ret karakteristisk! Vi kom indenfor Døren.                                                                                                                                                                                                                                                         Tromlen fyldt rullende Spaaner gik langsom rundt og her gik en Mand og fejede bort under den </w:t>
      </w:r>
    </w:p>
    <w:p>
      <w:pPr>
        <w:pStyle w:val="Normal"/>
        <w:rPr/>
      </w:pPr>
      <w:r>
        <w:rPr/>
        <w:t xml:space="preserve">Gennem en gabende Aabning i Gulvet </w:t>
      </w:r>
    </w:p>
    <w:p>
      <w:pPr>
        <w:pStyle w:val="Normal"/>
        <w:rPr/>
      </w:pPr>
      <w:r>
        <w:rPr/>
        <w:t>tæt ved saa vi Halvdelen af en vældig Jernkugle dreje sig rundt paa sin Akse.—Saa  saa vi ikke mere, thi i næste Sekund stod vi henne ved Vinduet med Hovedet udenfor i den friske Luft. Beskrive det er umuligt. Man maa selv have staaet her for til fulde at fatte det. Det var som lammedes alle ens Sanser, da vi kom inden for Døren, som en Haand sammensnørede Struben, saa vi ikke kunde trække Vejret. Det brændte og sved i Øjnene, det lagde sig blytungt over os som Begyndelsen til Afmagt, og kun en Tanke trængte alle andre tilbage: Luft. Ikke den mest raffinerede Djævel kunde udspekulere et værre Helvede, hvis han da ikke skulde brænde sine  Ofre øjeblikkelig. Og her gaar Dage og Nætter Mennesker for at tjene det daglige Brød. Det er det vi kalder Arbejder Mord!  Kuglen, som er sammennittet af svære Jernplader, er så stor at en lille Familie kan faa Plads i dens Indre. Heri fyldes Træspaanerne og koges i Svoglnatrium, en Forbindelse af Svovl og Natrium, der i høj Grad indeholder fri Svovlsyrling, en Luftart, som er overordenlig dræbende baade for Planter og levende Skabninger. Det Hele ophedes under stadig Omdrejning til en meget høj Varmegrad, og efter kort Tids Forløb er det haarde Træ forvandlet til en blød trævlet Masse der nærmest ligner kort afklippede Fæhaar. Af den ,,Suppe’’, som i saa kort Tid er i Stand til at omdanne haardt, friskt Træ Til en Masse, der er blødt at Føle paa som uld eller Bomuld, at den er stærk, Kan enhver begribe, og den er det som udsender de kvælende Dunster, der er i Forbindelse med Heden gør det Opholdet i de Rum, som ligger over Kuglen, saa forfærdeligt. Og dog skal alt dette intet være i Sammenligning med det Arbejde, at tømme Kuglen for dens Indhold. Saa Gives der jo først rigtig Slip paa de giftsvangre Dampe, og Arbejderne har beskrevet os dette som noget aldeles infernalsk Da vi havde faaet saa megen frisk Luft i Lungerne, at vi igen kunde vende os om, gjaldt vort første Blik De Arbejdere, som færdedes i dette Helvede. Det er sagt med faa Ord, hvorledes de saa ud. ,,</w:t>
      </w:r>
      <w:r>
        <w:rPr>
          <w:rFonts w:cs="Monotype Corsiva" w:ascii="Monotype Corsiva" w:hAnsi="Monotype Corsiva"/>
        </w:rPr>
        <w:t>Levende lig’’</w:t>
      </w:r>
      <w:r>
        <w:rPr/>
        <w:t xml:space="preserve">   er det eneste, som passer. Blege som Dødninge, Med indfaldne Øjne og hule Kinder gik de der, snottede og magre og hostede med den hule uhyggelige Lyd, der er et Tegn paa et ødelagt Bryst. Hvem tvivler om, at de inden føje Tid er Dødens sikre Bytte; Den trævlede Masse, Som kommer ud af Kuglen, er brun som Tjære, og det er den i Træet værende, af Syren og Natronen opløste Tjære og Harpiks, som har farvet den. Men den skal være hvid som Sne, derfor maa den bleges. Først skylles den ud i Vand, dernæst kommes den i store Kar, hvor den under stadig Omrøren i Løbet af faa Timer bleges hvid i en stærk Kloropløsning. Det er oppe paa første Sal at Blegeriet findes. I store lave Kar med vid Overflade blandes den brune Cellulose med Klor ---rimeligvis ogsaa med Svovlsyre---, og under uafbrudt Omrøren bleges den i fabelaktig kort Tid. Stanken i dette Rum er ulidelig, kun har man ikke Heden som over Kuglen. Arbejderen saa ud det ene Sted som det andet. Klordampene og Syredampene bleger dem paa samme Tid som selve Stofferne bleger Cellulosen. Naar, Massen er bleget, transporteres den ned i Stueetagen, hvor den i,, Hollænderen ’’,ganske paa samme maade som i Papirfabrikationen, kun uden Varme, forarbejdes til det paplignende Stof, Cellulose, som gaar i Handelen og hvis videre Omdannelse foregaaer paa Papirfabriken.                  Endnu et infernalsk Arbejde findes der paa Cellulosefabriken. Den Lud af Svovlnatrium, man har benyttet i Kuglen, spildes ikke naar den er brugt. Den bringes ned paa en Slags aaben Ovn, hvor uhyre Flammer ledes hen over den og derved tilbagevinder de Grundstoffer, hvoraf den bestaar, f.Eks. Natron osv. At Det ikke er sundt for Arbejderen, kan Enhver forstaa og dertil foregaard det i snævre, skumle, lys og luftforladte Rum, hvor der forud var trangt nok at trække Vejret, men hvor man under Arbejdet indsuger de giftige, dræbende Luftarter med hvert Aandedrag. Det er med en aldeles ubeskrivelig Følelse af Befrielse man atter træder ud i fri Luft efter at havde sig i dette,, Helvede ’’ en Timestid.     Den Luft i vid Omkreds af Fabriken, som før vi kom derind Syntes os i høj Grad forpestet, forekom os nu vedertrængende ren. Og det er umuligt andet end at gyse af Gru ved Tanken om den sørgelige Lod for de Arbejdere, Som færdes her Dag ud og Dag ind til de ikke kan mere. Selv det mest haarhjærtede Menneske med den mest forstokkede, reaktionære Tankegang vil give os Ret naar han har været her en Time I næste Artikel skal vi se lidt nærmere paa de Vilkaar, hvorunder disse Arbejdere ellers lever.             </w:t>
      </w:r>
    </w:p>
    <w:p>
      <w:pPr>
        <w:pStyle w:val="Normal"/>
        <w:rPr/>
      </w:pPr>
      <w:r>
        <w:rPr/>
      </w:r>
    </w:p>
    <w:p>
      <w:pPr>
        <w:pStyle w:val="Normal"/>
        <w:jc w:val="center"/>
        <w:rPr>
          <w:sz w:val="48"/>
          <w:szCs w:val="48"/>
        </w:rPr>
      </w:pPr>
      <w:r>
        <w:rPr>
          <w:sz w:val="48"/>
          <w:szCs w:val="48"/>
        </w:rPr>
        <w:t>Arbejdermord</w:t>
      </w:r>
    </w:p>
    <w:p>
      <w:pPr>
        <w:pStyle w:val="Normal"/>
        <w:rPr>
          <w:sz w:val="48"/>
          <w:szCs w:val="48"/>
        </w:rPr>
      </w:pPr>
      <w:r>
        <w:rPr>
          <w:sz w:val="48"/>
          <w:szCs w:val="48"/>
        </w:rPr>
        <w:t xml:space="preserve">                                      </w:t>
      </w:r>
      <w:r>
        <w:rPr>
          <w:sz w:val="48"/>
          <w:szCs w:val="48"/>
        </w:rPr>
        <w:t>III</w:t>
      </w:r>
    </w:p>
    <w:p>
      <w:pPr>
        <w:pStyle w:val="Normal"/>
        <w:jc w:val="center"/>
        <w:rPr>
          <w:sz w:val="48"/>
          <w:szCs w:val="48"/>
        </w:rPr>
      </w:pPr>
      <w:r>
        <w:rPr>
          <w:sz w:val="48"/>
          <w:szCs w:val="48"/>
        </w:rPr>
      </w:r>
    </w:p>
    <w:p>
      <w:pPr>
        <w:pStyle w:val="Normal"/>
        <w:rPr>
          <w:sz w:val="28"/>
          <w:szCs w:val="28"/>
        </w:rPr>
      </w:pPr>
      <w:r>
        <w:rPr>
          <w:sz w:val="28"/>
          <w:szCs w:val="28"/>
        </w:rPr>
        <w:t>Tirsdag den 15 oktober.</w:t>
      </w:r>
    </w:p>
    <w:p>
      <w:pPr>
        <w:pStyle w:val="Normal"/>
        <w:rPr/>
      </w:pPr>
      <w:r>
        <w:rPr/>
        <w:t>Paa Hinnerup Cellulosefabrik arbejder der ca. 30 Mænd ---undertiden maaske henimod 40,---alle i deres kraftigste ungdomsalder. Den ordinære Arbejdstid er fra kl. 6 Morgen til 6 Aften, men hyppigt – nødes de til Overarbejde, som ikke sjældent trækker ud til 1 af 2 om Natten. Allerede det skulle gaa 12 Timer af døgnet i dette Helvede, er i den G rad uforsvarligt mod Arbejdernes Sundhed og Liv at det ikke burde taales en eneste Dag. Men at de i travle Tider tvinger disse Ulykkelige til at færdes i de pestfyldte Rum i 16—18 ja 20 Timer, er saa nedrigt, at det maa fylde alle rettænkende Mennesker med Harme mod den pengegriske Hjærteløshed, som her suger Livsmodet ud af værgeløse Mennesker til sidste Draabe. Vi vilde i første Øjeblik ikke tro det. Det forekom os saa umuligt, at vi paa det kraftigste protesterede derimod som en vidtgaaende Overdrivelse. Men atter og atter har Arbejderne forsikret os om Sandheden deraf. Vi har faaet det bekræftet af Købmænd, Jernbanefunktionærer og Bønder, vi er gaaet hjem til Arbejdernes Hustruer og spurgt dem om naar deres Mænd kom hjem om Aftenen, og hos alle fik vi det samme Svar. kl.6 skal de komme men de maa tit arbejde til kl.8,9,10,12 ja til kl.1—2 om Natten, alt eftersom der er travlt til.       Selv om Arbejdet var det sundeste, bedste og letteste som findes, saa kunde dette ikke forsvares. Den Mand, som skal gaa i Arbejdets Trædemølle i saa mange af Døgnets Timer for efter faa Timers Søvn atter at tage fat næste Morgen Kl.6 bliver sløv og udslidt før Tiden. Hans Helbred nedbrydes og hans Aand gaar tilbage mod Dyrets Standpunkt. Men hvor er det da ikke over al Beskrivelse forfærdeligt, at et Menneske, for at tjene det fattige daglige Brød, kan fordømmes til at gaa dette lange Spand af Tid ved et Arbejde, som er i den Grad ødelæggende for hans Sundhed og farligt for hans Liv som Cellulosefabrikationen; Naar skal han hvile og nyde?  Naar skal han være sammen med sin Hustru  </w:t>
      </w:r>
    </w:p>
    <w:p>
      <w:pPr>
        <w:pStyle w:val="Normal"/>
        <w:rPr/>
      </w:pPr>
      <w:r>
        <w:rPr/>
        <w:t>og sine Børn, leve det saa højt priste Familieliv ?</w:t>
      </w:r>
    </w:p>
    <w:p>
      <w:pPr>
        <w:pStyle w:val="Normal"/>
        <w:rPr/>
      </w:pPr>
      <w:r>
        <w:rPr/>
        <w:t>Når skal han udvikle sin Aand ,læse tale med andre Mennesker og gøre sig stærkere til Kampen for Tilværelsen? Er han bedre og lykkeligere stillet end det Trældyr, som kun kender to, Ting i sit usle Liv: Selen og sin Baas i Stalden? Tænk over, Du som lever langt borte fra slige Vilkaar, som aldrig kender til Sorgen for Brødet i Morgen, som kan blive hygget og plejet om hver Gang Du fejler en Ubetydelighed, tænk over, hvad det vil sige, at sælge sin Sundhed og sit Liv paa den Vis ---og tænk saa over, at den som køber det, er Danmarks rigeste jorddrot. Ja hvorledes tror Du Salgsvilkaarene er?—Sit Liv sælger man dyrt, mener Du, det er jo det bedste, det sidste man har.—Nej, en Arbejder sælger aldrig noget dyrt, hverken sin Arbejdskraft, sin Sundhed eller sit Liv. Han sælger det tværtimod til Markedets billigste Pris. Der er nok som vil sælge, nok som trænger til Mad, Hus, Klæder og Varme og der er nok af dem, som benytter sig deraf og sætter Markedsprisen ned til det yderste Minimum. Saaledes ogsaa her. For 12 Timers Arbejde, i Svovlsyrligdampene, i Klorluften, betaler man Arbejderen 1 kr.75Øre. for hver time han arbejder over, hver Time han røver fra sit Familieliv, sin Nattesøvn betaler man ham 14 Øre For 14 Øre skal han gøre en Times Arbejde, som maaske forkorter hans Liv med en Dag.14 Øre; Vel omtrent det halve af det hans Arbejdsgiver betaler for en af sine Cigarer; Et lille Stykke borte fra Fabriken ligger der et Par Rader lave Huse, som man ikke er i Tvivl om er Arbejderboliger. Hans Ekscellence, Lehnsgreve  Frijs, har bygget dem til sine Arbejdere paa  Cellulosefabriken. Vi gik derind for at se, hvorledes Kvinder og Børn havde det. Der er en Stue, et Kvistkammer og et Køkken til hver Familie. Stuens Vægge var blakket røde, Kalkede over med Hvidtekalk, hvori der var blandet lidt Engelskrødt. Vinduer og Døre havde af Maling ikke synderligt mere end man kalder,, Grunding’’. Knaster, Kit og Træets Aarer grinede igennem alle Vegne. I Køkkenet var der intet andet Gulv end almindeligt Stenbro. Ikke fine hugne Sten, som paa Københavns Gader; nej runde, kantede og knortede, som de findes i de mindste Provinsbyers skrækkelige Brolægning. Komfur var der ikke Tale om. Den aabne Skorstens Ildsted var endda et Sted ved at falde ned, den smuldrede kalk og de løse Sten laa Rundt om paa Jorden. Hist og her var Væggen utæt og forfalden og udløbet fra Køkkenet, en ganske almindelig Rendesten, fandt Vej gennem et firkantet Hul i Muren, hvorfra der stod en Gus af Træk og Slud ind om benene paa Kone og Børn naar de færdes herude. Der klages flere Steder over Fugt og Kulde om om Vinteren, og der slog os overalt i Møde en tung, raa Luft, som fra nyopførte Bygninger. Som man ser ikke hygiejniske Mønsterhuse. En Mand, vi tilfældigt rejste sammen med Fra Aarhus til Horsens, var naiv nok til at tro at Arbejderne havde dette Husly gratis. Herregud, de faar jo 175 Øre om Dagen og 14 Øre Timen om Natten, hvorfor skulde de saa ogsaa havde fri Hus, hvorfor skulde de saa ikke betale Greven for den rare Lejlighed? Jo, de giver ham Ærligt og redeligt 52 Kr. om Aaret i leje, og efter hvad der betales for Bolig der paa Egnen, maa det siges at være lige saa godt betalt som andre Steder Dertil har de den ikke uvæsentlige Forpligtelse, at de selv skal holde det Lejede vedlige. Vil de have noget repareret, lidt malet, muret pudset eller pyntet op, maa de selv betale derfor, hvis de har noget at betale med. Her er naturligvis hverken Plads eller Lejlighed til at gengive alle de Indtryk, vi fik ved at tale med disse Arbejderhustruer. Kun en af dem skal vi ofre et Par Ord, hende som gjorde det stærkeste Indtryk paa os. Det var en ung, ret vakker Kone paa en 26—27 Aar. Manden var Haandværker og de havde 4 Børn. I de sidste Aar, da Børnenes Flok formeredes og det paa alle Omraader blev dyrere at leve, tog Mandens Fortjeneste af. Han arbejdede hos en Landsbymester og Lønnen var kun lille til den en Dag hørte helt op; der var ikke mere at bestille, Saa gik han paa Arbejde hos Bønderne for 1 Krone om Dagen uden Kost, af og til for 50 Øre og Kosten. Men det var kun krebsegang for dem. Den Kunst at faa Mad og Drikke, Klæder, Husly og Varme til 6 Mennesker for 1 Krone om Dagen, forstod de ikke uden at tage Sulten til Hjælp. Han maatte søge bedre lønnet Arbejde, og det bedst Lønnede Arbejde der paa Egnen er at faa i Cellulosefabriken til 175 øre om Dagen. Det er disse 75 Øres Tillæg, som driver de ulykkelige Mennesker ind under Svoglsyrens og Giftdampenes Aag; Sine andre Arbejdere betaler Greven kun 1 Krone, Sine Arbejdere i Cellulosefabriken gav han 75 Øre til – og hvorfor? Han viste, at ellers fik han ingen. Sulten og de 75 Øre er den Dødsklokke, som ringer Folk til huse her Man Tror maaske, at Konen var utilfreds med denne Indtægt af 175 Ører om Dagen. Paa ingen Maade. Hun sagde endog, at blot hun altid var tilfreds paa det og Manden havde godt Arbejde, skulle hun ikke forlange bedre. Saa var de da altid fri for Fattighuset. Rigtignok kunde de saa at sige aldrig faa Kød; Smør var lige saa dyrt som i Byerne, hvorfor de brugte Kunstsmør; Mælk var det en hel Naadesag at faa hos Bønderne, Da den søde leveredes til Andelsmejerierne og Centrifugemælken piftedes op med margarine til Ostefabrikation, Saa de maatte baade tigge og betale i dyre Domme den Smule Mælk, de skulle have til Mad og til Børnene Og dog var Konen tilfreds – blot ikke, Manden havde det slemme Arbejde.’’---,, Han var ved ,Kuglen’’ og havde kun arbejde paa Fabrikken et Aar . men han var allerede begyndt at hoste og klage over Smerter i Brystet ---,,Hvor længe hun troede han kunde holde ud?’’--,,Ja han holdt det vel ud en 2—3Aar til.Bare de kunde være saa heldige at faa fat i noget bedre , men Manden kunde jo aldrig faa Tid til at gaa ud at søge noget. Arbejdet bant ham tidligt og silde og saalænge de intet andet havde, maatte han blive hvor han var ----Saa bliver han her jo paa den Maade til han ikke kan mere’’—Det trak i krampagtige Ryk omkring Konens Mund og hun saa paa os med Øjne, som duggedes af Taarer, og da vi sagde hende et Par venlige deltagende Ord, brast de ud, de svigende Taarer af Angst og Fortvivlelse, og under Hulken knugede hun det mindste Spæde Barn ind til sig. Hun viste det, hun saa det klart. at hendes raske stærke Mand en Dag ville komme hjem til hende for ikke mere at gaa paa Fabrikken, fordi han ikke kunde, og hun viste, at saa var Fattighuset deres --- vendelige Lod. Der var en anden Arbejder, som altid stod for hende som et Skrækkens Billede. Han havde arbejdet paa fabrikken i nogle faa Aar og var nu saa elendig, at han ikke havde Kræfter til at gøre et Spadestik i Haven, og dog var han i den Alder, da de fleste af os staar i vores fulde Kraft Aa det er forfærdeligt at være Vidne til sligt og ikke kunde hjælpe. Ingen Arbejder har arbejdet paa Hinnerup Cellulosefabrik fra den Dag den blev oprettet, til nu. Behøves der bedre Vidnesbyrd om Beskaffenheden af det Arbejde, som er det bedst lønnede paa Egnen i mange Miles Omkreds Efter hvad vi har Kunnet skaffe oplyst, er den længste Tid en Mand har holdt det ud ca. 7 Aar; mange har ikke holdt det ud nær saa længe,Før de flygtede eller bukkede under med ødelagt Bryst og lammede Lemmer, Fattighusets og Dødens snarlige og iltre Bytte. Det er det vi kalder Arbejder-Mord</w:t>
      </w:r>
    </w:p>
    <w:p>
      <w:pPr>
        <w:pStyle w:val="Normal"/>
        <w:rPr/>
      </w:pPr>
      <w:r>
        <w:rPr/>
      </w:r>
    </w:p>
    <w:p>
      <w:pPr>
        <w:pStyle w:val="Normal"/>
        <w:jc w:val="center"/>
        <w:rPr>
          <w:sz w:val="48"/>
          <w:szCs w:val="48"/>
        </w:rPr>
      </w:pPr>
      <w:r>
        <w:rPr>
          <w:sz w:val="48"/>
          <w:szCs w:val="48"/>
        </w:rPr>
        <w:t>Arbejdermord</w:t>
      </w:r>
    </w:p>
    <w:p>
      <w:pPr>
        <w:pStyle w:val="Normal"/>
        <w:jc w:val="center"/>
        <w:rPr/>
      </w:pPr>
      <w:r>
        <w:rPr/>
      </w:r>
    </w:p>
    <w:p>
      <w:pPr>
        <w:pStyle w:val="Normal"/>
        <w:jc w:val="center"/>
        <w:rPr/>
      </w:pPr>
      <w:r>
        <w:rPr/>
        <w:t>IV</w:t>
      </w:r>
    </w:p>
    <w:p>
      <w:pPr>
        <w:pStyle w:val="Normal"/>
        <w:jc w:val="center"/>
        <w:rPr>
          <w:sz w:val="28"/>
          <w:szCs w:val="28"/>
        </w:rPr>
      </w:pPr>
      <w:r>
        <w:rPr>
          <w:sz w:val="28"/>
          <w:szCs w:val="28"/>
        </w:rPr>
        <w:t>Frijsenborg.</w:t>
      </w:r>
    </w:p>
    <w:p>
      <w:pPr>
        <w:pStyle w:val="Normal"/>
        <w:rPr>
          <w:sz w:val="28"/>
          <w:szCs w:val="28"/>
        </w:rPr>
      </w:pPr>
      <w:r>
        <w:rPr>
          <w:sz w:val="28"/>
          <w:szCs w:val="28"/>
        </w:rPr>
        <w:t>Torsdag den 17.oktober.</w:t>
      </w:r>
    </w:p>
    <w:p>
      <w:pPr>
        <w:pStyle w:val="Normal"/>
        <w:rPr/>
      </w:pPr>
      <w:r>
        <w:rPr/>
        <w:t>Fra de Huse, hvori Hinnerup Cellulosefabriks Arbejdere bor, er der en Mil til deres Arbejdskøbers Slot: Frijsenborg. Der gaar to Veje dertil: en for almindelige Dødelige, og en som Grev Frijs selv har ladet lægge og som er afspærret for alle andre, der er kørende eller ridende. Vi foretrak den sidste, derved kom vi jo straks ind paa de grevelige Enemærker. Med blodig Ironi snor den sig tæt forbi Cellulosefabrikens Arbejderboliger. Hver Gang de grevelige Ekvipager kører det høje Herskab fra Slottet til Jernbanestationen, ruller de altsaa forbi de smaarudede Vinduer, hvorbag de Folk som for en Dagløn af 175 Øre sælger deres Arbejde, Sundhed og Liv til den grevelige Millionær, lever deres Trøsteløse Liv. Faa Skridt, og vi er inde i Skoven og bliver der saa at sige hele den milelange Vej. Store og prægtige er de Frijsenborg Skove. De breder sig paa over 8000 Tønder Land omkring Frijsenborg i en Cirkel med en Diameter af ikke mindre end 4 mil. Desforuden er der 2000 Tdr. Land Skov hørende til Grevskabets Gaarde Boller og Møgelkjær mellem Horsens og Vejle.</w:t>
      </w:r>
    </w:p>
    <w:p>
      <w:pPr>
        <w:pStyle w:val="Normal"/>
        <w:rPr/>
      </w:pPr>
      <w:r>
        <w:rPr/>
        <w:t>Snart er det mellem store, dejlige Bøge, at Vejen er hugget ud, og snart fører den gennem vidtstrakte Naaleskove, hen hvorfra Cellulosefabriken henter sit Raamateriale.  Et Stykke Vej omgives man af gamle ærværdige Stammer, og paa det næste er det unge lysegrønne Stub, som har indtaget de fældede Gubbers Plads. Saa pludselig slipper Skoven op og vi færdes mellem Grønne Kornmarker fortumlede Brakjorder og Landsbyer med broget lappede Straatage, hvori det nye med gulhvid skinnende Glans lyser i Solen omkap med Kirkens hvidkalkede Mure og lyserøde Tage. Og saa dukker man atter ind under Skovens prægtige Hvælving. Alt i alt vor danske Natur i sin fulde Skønhed og med sit Præg af bugende Velstand. Den Jord, hvorpaa man aldrig skulle tro, at Fatigheden kunde gro Og alt dette er en Mands eje, den Mand som ogsaa ejer Hinnerup Cellulosefabrik    ------------------------------------------------------Frijs --------------------                                                              </w:t>
      </w:r>
    </w:p>
    <w:p>
      <w:pPr>
        <w:pStyle w:val="Normal"/>
        <w:rPr/>
      </w:pPr>
      <w:r>
        <w:rPr/>
        <w:t xml:space="preserve">      </w:t>
      </w:r>
      <w:r>
        <w:rPr/>
        <w:t>sæde. Omfyldt af Vand, midt i en yppig Park ligger det med sine Taarne og Spir med de guldblinkene Fløje, sine røde Mure og mange Sandstensforsiringer uligt et skinnende Eventyrslot. En af vore gamle romantiske Digtere vilde sikkert havde kaldt det en,,funklende Juvel paa et Tæppe af Smaragder’’ eller noget lignende. Saa meget overdrevet vilde det ikke være, Frisenborg er virkelig en overmaade: prægtig Bolig, hvis Ydre flygtigt set minder en Del om Rosenborg, men hvis Elegance langt overgaar denne Kongeborg. Det er opført i en Stil, som ligger midt imellem Frants den førstes og Kristian den fjerdes, og straks man kommer ind fra den aristokratiske Slotsgaard i Vestibulen blændes man af den Rigdom paa Guld og Farver, som hver straaler en i Møde, Greven var bortrejst og den Dame –en Slags Oldfrue –som viste os rundt fremhævede med den Selvfølelse, der er egen for aristokratisk Tyende, at alle som kom paa Slottet, beundrede denne Vestibule, hvis Mage man skulde lede længe om. Det er forstaaligt, thi her er ødslet med Pragt, her er næsten overlæsset. Her er et straalende Forvarsel om at man træder ind i den mest raffinerede Luksus’ Hjem: Søjler, Marmor, Malerier, Billedhuggerarbejde, Spejle, Guld og atter Guld, alt vævet ind i et glitrende Farvespil, som blænder Øjet, der ikke er vant til slig en Pragt, allermindst i en Forhal bestemt til at overtrampes af de adelige Jægeres byndede eller sneklumpede Støvler. Og videre gaar Vejen gennem en uendelig Række af Sale og smaa hyggelige Kabinetter, hvis Pragt  saa rigeligt holder, hvad Vestibulen lovede. Indtryk jager paa Indtryk, og efterhaanden som Tallet naar op over Ti, og tyve og til hvor man hører op med at tælle fordi man glemmer det over aldrig at blive færdig med al den Luksus, alle disse uanede Rafinements--, efterhaanden glider alle Indtryk ud i et: en forbløffende Følelse af den Rigdom, som her omgiver den Mand, der ejer alt dette. Vi kan umuligt komme ind paa at beskrive hvert enkelt af alle disse Værelser og den Uendelighed de rummer af kostbare Ting. Her er Møbler af alle Former og Stilarter, betrukne med Silke, Fløjl og Atlask og indlagte med Sølv, Perlemor og brogede udenlandske Træsorter. Her er Smyrnatæpper og persiske Tæpper, Portierer og Drapperier, hvis Værdi løber op i kolossale Summer. Her er Malerier, Kunstsager, Nipsgenstande, Vognmandslæs af Sølvtøj, fine kostbare Vaaben –alt hvad vor sygelige Overkulturs Trang til Luksus har frembragt og en fyldt Pengepung formaaet at anskaffe Her er store Sale med kunstneriske Loftmalerier, som i mere end en Forstand faar Folk til at gaa bag over, og her er smaa silkebetrukne kvindelige Bandoirer, elegante som en Bonbonæske og tætte og lune som den blødest forede Inglerede. Her mangler Intet! Vi kom ind i Grevens ,,Arbejdsværelse’’. Et stort elegant, lidt tungt virkende Rum med det sædvanlige adelige Tilbehør af Vaaben, Hjortegevirer, og andre Jagttrofæer, som vidner om at dets Beboer er en vældig Jæger for Herren. Paa en fremtrædende Plads stod der to svære, højryggede, blødt polstrede Lænestole, af dem som Velhavere synker ned i, naar de vil have det rigtig mageligt efter en anstrengende Middag. Vi havde ikke lagt særligt Mærke til disse Stole, hvis ikke det fine Betræk midt paa begge Sæderne havde været itu. Det saa ud som om nogen med et skarpt Redskab havde flaaet og revet deri til der var gaaet Hul. Paa vort Spørsmaal svarede vor Cicerone, at disse Lænestole tilhørte Grevens to Yndlingshunde, og at det var de uopdragne Køtere som havde kradset Betrækket itu. Tro endelig ikke at vi driver Løjer Paa ingen Maade. Det er virkelig Tilfældet, at Grev Frijs, ------------------------------------------------------------------------</w:t>
      </w:r>
    </w:p>
    <w:p>
      <w:pPr>
        <w:pStyle w:val="Normal"/>
        <w:rPr/>
      </w:pPr>
      <w:r>
        <w:rPr/>
      </w:r>
    </w:p>
    <w:p>
      <w:pPr>
        <w:pStyle w:val="Normal"/>
        <w:rPr/>
      </w:pPr>
      <w:r>
        <w:rPr/>
        <w:t>                                                                                                                                                                                                                    </w:t>
      </w:r>
      <w:r>
        <w:br w:type="page"/>
      </w:r>
    </w:p>
    <w:p>
      <w:pPr>
        <w:pStyle w:val="Normal"/>
        <w:jc w:val="center"/>
        <w:rPr>
          <w:sz w:val="48"/>
          <w:szCs w:val="48"/>
        </w:rPr>
      </w:pPr>
      <w:r>
        <w:rPr>
          <w:sz w:val="48"/>
          <w:szCs w:val="48"/>
        </w:rPr>
        <w:t>Arbejdermord</w:t>
      </w:r>
    </w:p>
    <w:p>
      <w:pPr>
        <w:pStyle w:val="Normal"/>
        <w:jc w:val="center"/>
        <w:rPr>
          <w:sz w:val="48"/>
          <w:szCs w:val="48"/>
        </w:rPr>
      </w:pPr>
      <w:r>
        <w:rPr>
          <w:sz w:val="48"/>
          <w:szCs w:val="48"/>
        </w:rPr>
      </w:r>
    </w:p>
    <w:p>
      <w:pPr>
        <w:pStyle w:val="Normal"/>
        <w:jc w:val="center"/>
        <w:rPr>
          <w:sz w:val="32"/>
          <w:szCs w:val="32"/>
        </w:rPr>
      </w:pPr>
      <w:r>
        <w:rPr>
          <w:sz w:val="32"/>
          <w:szCs w:val="32"/>
        </w:rPr>
        <w:t>V</w:t>
      </w:r>
    </w:p>
    <w:p>
      <w:pPr>
        <w:pStyle w:val="Normal"/>
        <w:jc w:val="center"/>
        <w:rPr>
          <w:sz w:val="32"/>
          <w:szCs w:val="32"/>
        </w:rPr>
      </w:pPr>
      <w:r>
        <w:rPr>
          <w:sz w:val="32"/>
          <w:szCs w:val="32"/>
        </w:rPr>
        <w:t xml:space="preserve">En jorddrot.                            </w:t>
      </w:r>
    </w:p>
    <w:p>
      <w:pPr>
        <w:pStyle w:val="Normal"/>
        <w:jc w:val="center"/>
        <w:rPr>
          <w:sz w:val="32"/>
          <w:szCs w:val="32"/>
        </w:rPr>
      </w:pPr>
      <w:r>
        <w:rPr>
          <w:sz w:val="32"/>
          <w:szCs w:val="32"/>
        </w:rPr>
      </w:r>
    </w:p>
    <w:p>
      <w:pPr>
        <w:pStyle w:val="Normal"/>
        <w:rPr/>
      </w:pPr>
      <w:r>
        <w:rPr>
          <w:sz w:val="28"/>
          <w:szCs w:val="28"/>
        </w:rPr>
        <w:t>Lørdag Den 19 oktober</w:t>
      </w:r>
      <w:r>
        <w:rPr>
          <w:sz w:val="32"/>
          <w:szCs w:val="32"/>
        </w:rPr>
        <w:t xml:space="preserve">                                                  </w:t>
      </w:r>
    </w:p>
    <w:p>
      <w:pPr>
        <w:pStyle w:val="Normal"/>
        <w:rPr/>
      </w:pPr>
      <w:r>
        <w:rPr/>
        <w:t>Efter at have set den Bolig, hvori Grev Frijs til Frijsenborg tilbringer Sommeren – om vinteren bor han i sin store Gaard paa Hjørnet af Frederiksholms Kanal og Ny Kongensgade, hvor ikke just Fattigdom sidder til Huse – gik vi lidt ud at se paa Herlighederne udenfor. Vi gik over Broen, hvor 2 Løver og 2 Hunde af Bronce holder Vagt, ned i haven. Vi kom forbi storartede Drivhuse ved Siden af hvilke Botanisk Haves maa rødme af Skam, og naaede ned til det tidligere omtalte Hønseri. Dette er en rund nydelig Bygning Af røde Mursten, og er nu indrettet til Hundestald. For Øjeblikket er her dog kun Tyndt besat. Vi saa vel omtrent en Snes Jagthunde, men tidligere har der været et Par Hundrede Stykker eller mere. den unge Grev Frijs er en lidenskabelig Jæger, ja der paastaas endog han siger, at Jagt er hans højeste Livsnydelse og det hvorfor han fortrins lever. Han indførte som bekendt for nogle Aar siden de berygtede Parforcejagter her Landet, men dette Dyrplageri skal hans Svoger Grev Danneskjold-Samsø har faaet sat en Stopper for. I anledning af et Pengemellemværende fik han Grev Frijs til at sælge største Delen af sine Hunde, Det skal have kostet ham ca. 25.000kr. om Aaret, og dermed ophørte Parforcejagten af sig selv. Vi saa de store Stalde til alle Grevens mange Heste.      De fineste af dem er elegante mod De Huller hans Arbejder bor i.  Vi gik igennem de Vidtløftige Ladebygninger og alle de Huse og Boliger, som hører med til en saa flot Gaards Drift, og kom endelig ud i Parken. Her staar 2 Statuer.  Den ene er rejst for den endnu levende ældre Grev Frijs af taknemlige Bønder 1874 som Soklen fortæller, Den anden Statue af Bronce, modelleret af Billedhugger; Bissen, er rejst til Minde om Grevens ---afdøde Yndlingshund! Paa soklen staar ogsaa dens gode Gærninger og Bedrifter opregnede. Den har taget første Præmie ved en Udstilling – den var en Ædel Hund; Og Kunstnernes Snilde og Broncens Malm bærer til Efterverden Mindet om Godsets to mest fortjente Individer: Greven og hans Hund. Dens ene Støtte rejst af taknemlige Bønder, den anden af ligesaa god Grund taknemlig Greve!      Af alle de trællende stavnsbundne og,, rie ”Arbejdere, som gennem Aarhundreder sveddryppende har ophobet alle de Rigdomme, hvoraf Greverne Frijs og deres Hunde har levet, findes der ikke et Navn, langt mindre en Statue i den grevelige Park. Og dog er disse Rigdomme saa uhyre at selv det mest ------------------------------------------- Grevskabet Frijsenborg indtager et Fladerum af Danmarks Jord paa 8 Kvadratmile. Hovedgaardens Jordtilliggende er 5.190 Tønder Land og 10.050 Tønder Land Skov. Der er 2.349 1/2 Td. Hartkorn, og Grev Frijs ejer i Fibeikommiskapitaler      </w:t>
      </w:r>
    </w:p>
    <w:p>
      <w:pPr>
        <w:pStyle w:val="Normal"/>
        <w:rPr/>
      </w:pPr>
      <w:r>
        <w:rPr/>
        <w:t xml:space="preserve">7,340,000 Kr. Syv Millioner Tre Hundrede Fyrre tyve Tusinde Kroner! Foruden denne Klatskilling ejer han Herregaardene: Frijsenborg, Jernit, Søbygaard, Skovladen, Østergaard Faurskov, Bolstrup, Lyngballe, Frijsendal, Boller, Kristiansminde, og Møgelkjær. Hans Bøndergaarde har vi ingen Tal paa.  Vi ved, at der har hørt 4-5000 Tdr. Hartkorn Fæstegods til Grevskabet, men at en stor Del af det er bortsolgt. Derimod ved vi, at at han ejer ikke mindre end 29 Kirker med tilhørende Tiender, nemlig: Hammel, Voldby, Søby, Skorup, Tvilum, Gjern, Skanderup, Sporup, Hvorslev, Gjerning, Vellev, Vejerslev, Aidt, Torsø, Hovlbjerg, Havrum, Sold, Skjød, Lyngaa, Vitten, Haldum, Folby, Lading, Skivholme, Tyrsted,Ut, Skjolde og Stenderup.   Indtægten af disse 29 Kirker er vi ikke i Stand til at opgive, men En hver som ved at Kirken aldrig glemmer sig selv, kan slutte,at det maa fylde godt i Skæppen.                 Foruden Grevskabet Frijsenborg ejer Greverne Frijs Ogsaa Stamhuset Stensballegaard, der tilfalt dem ved Arv 1866. Dette Gods har 226½ Td Hartkorn og der følger en Fideikommiskapital med paa 442,00 Kr. Endelig oprettede den stakkels Greve, der formodentlig trængte til at faa den yderste Skilling ud af sit Gods og sine Skove, Fabriken Bastian og Hinnerup Cellulosefabrik, Fra Frijsenborg gik vi ned gennem Hammel By og herfra drejede Vejen til venstre ud i en Mose, hvor en stor Del af Grevens Arbejdere bor i nogle skæve faldefærdige Rønner.      Allerede Vejen derud var trist. Store Pletter af den sorte Mosejord laa bar uden blad eller Straa. Hist og her stod i store Totter noget frit Græs, snart graat og snart rødt, der gik af og til en enlig Ged eller et magert Faar og gnavede af de stride Straa. Vi gik ind i et Par af Hytterne. I den ene stod Konen og vaskede, mens Børnene laa og kravlede om mellem nogle Høns, for hvem der var strøet noget Byg paa Gulvet i det ene Hjørne af Stuen. Af Bohave var der en stor Kiste, en gammel Dragkiste, en Seng et Bord og tre Stole. Hele Møblementet var ikke ret mange kroner hver. Vi spurte, om manden var paa Arbejde? Ja det var han og det godt det samme, da han havde ligget hjemme i lang Tid med daarlig Arm. Om han var kommen til Skade? Nej det var Gigt og Værk, som plagede ham. Hele sidste Vinter kunde han næsten ikke røre sig og fortjente saa godt som intet. Han arbejdede oppe paa gaarden (Frijsenborg), og al den træk og Kulde, han der ofte maatte lide, kunde han ikke taale. Derfor var han bleven en Stakkel. Hvor meget han fik i Dagløn?    Ja det var lidt forskelligt, men gennemgaaende var det en Krone. I de andre Hytter stod det omtrænt til paa samme Vis. Haabløs Fattigdom parret med Sygdom og Griseri var det fælles Mærke. Og hvor skulde det kunne være anderledes hos Mennesker, hvor Familieforsørgerens Fortjeneste i Gennemsnit er omkring 1 Kr. om Dagen paa egen Kost. Hvor kan noget Menneske bygge et Hjem op paa sligt, føde Kone og Børn. Og naar saa Sygdommen kommer, hidført ved Arbejdets sundhedsnedbrydende Beskaffenhed, naar Manden maa krybe om inden Døre eller endog holde Sengen, hvad skal de saa staa imod med. Hvor findes der anden Udvej for dem mod den haandgribelige Sult og nød end Fattigvæsnet Dette er Vilkaarene for Grev Frijs’ arbejdere rundt om hans pragtfulde Herresæde! Ja ************ ***************************************                    </w:t>
      </w:r>
    </w:p>
    <w:p>
      <w:pPr>
        <w:pStyle w:val="Normal"/>
        <w:rPr/>
      </w:pPr>
      <w:r>
        <w:rPr/>
        <w:t>der vil se. Paa den ene Side en Mand, som ejer uhyre Strækninger af vort Lands bugnende Jord, en Mængde store Herregaarde, Kirker, Bøndergaarde, der bor som en Konge og har arvet Millioner i Penge efter sine Fædre, Som har ladet deres trælbundne Bønder stræbe alle disse Rigdomme sammen. Paa den anden Side en Skare Arbejdere, der af den samme Mand købes til for en skammelig Betaling i 12-14- 16-18 af Døgnets Timer at arbejde i en giftsvanger, usund Luft, som i Løbet af faa Aar ødelægger deres Helbred og bereder dem en tidlig Død. For dem er der ingen Beskyttelse, ingen Lov, som værner dem, Samfundet lader dem skytte sig selv; vil de ikke sælge sig til deres Arbejdsgiver, de 175 Øre og Døden, saa er der andre der vil, det staar jo enhver frit for at arbejde eller sulte Vi har Love nok i Landet. De sidder derude, de Herrer, og skændes om Love Aar efter Aar, men for dette gives ingen Lov. Vi har Lov imod Børns Misbrug i Fabrikker, men bliver Barnet voksent, er der ingen Grænser for Misbruget. Vi har en Lov, som siger saa og saa mange Kubikfod Rum skal der være til hver Mand, og saa fylder de hver Tomme med pestagtige, dræbende Dampe. Det forbyder ingen Lov. Aa det er et dejligt Samfund, vi opretholder. Men tænk Dig dog om. Kan dette virkelig være Ret? Kan det stemme med hvad Staten hver Dag lader præke i sine Kirker. Kan det rumme det fjærneste Gran af sund Menneskefornuft? Og dog finder det Sted hver Dag iblandt os. Hvis man tænkte sig et Menneske oplært langt borte fra Civilisationen, men i de bedste og skønneste Principer, og man saa en Dag viste ham vor civiliserede Verdens Indretning – mon han ikke vilde raabe: ,, Hvorfor finder I Eder dog i alt dette? Hvorfor drejer. I ikke Halsen om paa de Karle? Hvorfor sprænger I ikke hele dette Samfund i Luften?” Og hvad vilde man svare ham? Man vilde raabe som man før har raabt :,, Korsfæst ham!” Saaledes vilde Raabene lyde, hvis dette Tankeeksperiment udførtes. Det gælder kun om for os at se det. Det af den ædle, sunde Mennesketanke paapegede Maal: Retten for alle. Vi har andre Midler til at naa det end dem, som Naturmenneske først vilde gribe til Vi har Socialismen.                                                                                                                     </w:t>
      </w:r>
    </w:p>
    <w:p>
      <w:pPr>
        <w:pStyle w:val="Normal"/>
        <w:rPr/>
      </w:pPr>
      <w:r>
        <w:rPr/>
        <w:t xml:space="preserve">(Ekstra)          </w:t>
      </w:r>
    </w:p>
    <w:p>
      <w:pPr>
        <w:pStyle w:val="Normal"/>
        <w:rPr/>
      </w:pPr>
      <w:r>
        <w:rPr/>
      </w:r>
    </w:p>
    <w:p>
      <w:pPr>
        <w:pStyle w:val="Normal"/>
        <w:rPr>
          <w:sz w:val="28"/>
          <w:szCs w:val="28"/>
        </w:rPr>
      </w:pPr>
      <w:r>
        <w:rPr>
          <w:sz w:val="28"/>
          <w:szCs w:val="28"/>
        </w:rPr>
        <w:t>Søndag den 20 oktober</w:t>
      </w:r>
    </w:p>
    <w:p>
      <w:pPr>
        <w:pStyle w:val="Normal"/>
        <w:rPr>
          <w:sz w:val="28"/>
          <w:szCs w:val="28"/>
        </w:rPr>
      </w:pPr>
      <w:r>
        <w:rPr>
          <w:sz w:val="28"/>
          <w:szCs w:val="28"/>
        </w:rPr>
      </w:r>
    </w:p>
    <w:p>
      <w:pPr>
        <w:pStyle w:val="Normal"/>
        <w:rPr>
          <w:sz w:val="28"/>
          <w:szCs w:val="28"/>
        </w:rPr>
      </w:pPr>
      <w:r>
        <w:rPr>
          <w:sz w:val="28"/>
          <w:szCs w:val="28"/>
        </w:rPr>
      </w:r>
    </w:p>
    <w:p>
      <w:pPr>
        <w:pStyle w:val="Normal"/>
        <w:rPr/>
      </w:pPr>
      <w:r>
        <w:rPr/>
        <w:t>                                                       </w:t>
      </w:r>
      <w:r>
        <w:rPr>
          <w:sz w:val="48"/>
          <w:szCs w:val="48"/>
        </w:rPr>
        <w:t>Højrepressen</w:t>
      </w:r>
    </w:p>
    <w:p>
      <w:pPr>
        <w:pStyle w:val="Normal"/>
        <w:rPr/>
      </w:pPr>
      <w:r>
        <w:rPr/>
        <w:t>                                                                       </w:t>
      </w:r>
      <w:r>
        <w:rPr/>
        <w:t>Om</w:t>
      </w:r>
    </w:p>
    <w:p>
      <w:pPr>
        <w:pStyle w:val="Normal"/>
        <w:rPr/>
      </w:pPr>
      <w:r>
        <w:rPr/>
        <w:t>                                                   </w:t>
      </w:r>
      <w:r>
        <w:rPr>
          <w:sz w:val="48"/>
          <w:szCs w:val="48"/>
        </w:rPr>
        <w:t>Arbejder-Mord</w:t>
      </w:r>
      <w:r>
        <w:rPr/>
        <w:t xml:space="preserve">            </w:t>
      </w:r>
    </w:p>
    <w:p>
      <w:pPr>
        <w:pStyle w:val="Normal"/>
        <w:rPr/>
      </w:pPr>
      <w:r>
        <w:rPr/>
      </w:r>
    </w:p>
    <w:p>
      <w:pPr>
        <w:pStyle w:val="Normal"/>
        <w:rPr/>
      </w:pPr>
      <w:r>
        <w:rPr/>
        <w:t>Højrebladet ,,Næstved Avis” har i Fredags begaaet en Leder om vore Artikler  ,, Arbejder-Mord”.</w:t>
      </w:r>
    </w:p>
    <w:p>
      <w:pPr>
        <w:pStyle w:val="Normal"/>
        <w:rPr/>
      </w:pPr>
      <w:r>
        <w:rPr/>
        <w:t>Det lader til, at disse ligger de brave Folk lidt tungt paa Sindet; der gaar i det mindste en vis tungsindig, melankolsk Tone gennem Artiklen, som ikke godt til at tage fejl af. Den kalder ,,Arbejder-Mord” for et Agitationsnummer og føjer  Sørgmodig til: ,,og vi tror ogsaa at det maaske ikke er saa daarligt.” Heri er det haabløse givet. De føler, at vi har faaet fat i den rigtige Ende, at vi har fundet ,,Bylden”, og de ømmer sig, naar vi klemmer den ud. Havde vi grebet fejl, saa skulde man bare havde hørt Løjer, de havde hylet og pebet og skraalet i Kor med Sprogets vildeste Ord ; nu sukker de trist i Hu og angst og bange for det , som vil komme ; det er ikke saa daarligt”. Ikke desmindre rummer den sørgmodige Artikel ret interessante Ting. Som det skal være os en Fornøjelse at tage under Behandling. Den aandrige Avis skriver:</w:t>
      </w:r>
    </w:p>
    <w:p>
      <w:pPr>
        <w:pStyle w:val="Normal"/>
        <w:rPr/>
      </w:pPr>
      <w:r>
        <w:rPr/>
        <w:t>,,Social- Demokraten” udstøder Smærtenshyl ved at tænke paa Hustruer som daglig ser deres Mænd tæres hen af deres usunde Arbejde. Det er ganske vist sørgeligt, at det skal være saaledes, at en kone Dag for Dag kan se sin Mands Helbred undergraves mere og mere, men det er jo en Gang Samfundets Orden, at der findes Skadelige Virksomheder saavel som uskadelige. Det kan ,,Social-  Demokraten ”Sandelig ikke ændre, selv om den saa sin Yngling ,,den socialistiske Stat” over det hele. Den vover heller ikke at paastaa, at den kan skaffe bedre Tilstande paa dette Omraade, og derfor falder alle dens,, Mordhistorier” døde til Jorden som ret og slet væmmelige Angreb paa de paagældende Arbejdssteders Ejere. Den fremtrækker forleden Dag en Fabrik i Jylland, hvor det skal være særlig farefuldt at arbejde. Men da det , der tilvirkes paa Fabrikken, er en Nødvendighedsbetingelse for frembringelsen af et andet meget brugt –maaske det mest brugte—Prudukt, Saa vilde det være ganske interessant at faa at vide af Bladet, hvorledes det har tænkt sig denne Fabrikation afløst af en anden mindre sundhedsfarlig, som giver det samme Resultat, eller hvorledes den har tænkt sig Maskinerne passede af andre end Mennesker. Herpaa giver den intet Svar – hvilket, som man jo siger, ogsaa er et Svar --, Thi her staar den overfor et virkelig Problem, som Bladets Hjærne er lovlig ”lille til at kunne løse.” Der er Vendinger heri som minder om præstelig Gudhengivenhed. Naar de ikke kan klare sig længere med Fornuftgrunde, Sukker de: Det Kan nu engang ikke være anderledes, Thi det er Saaledes ,,Guds Villje”. Her lyder det samme med en lille Omskrivning: ,, det er jo engang Samfundets Orden”. Ja netop, det er desværre  ,, Samfundets Orden” at alt dette finder Sted, men havde den Næstved Avis tænkt sig om før den skrev,saa havde  den vidst, at derfor vil vi netop ogsaa denne Samfundsorden til Livs, have den afløst af en retfærdigere og bedre, hvori sligt gælder for hvad det er: en Forbrydelse. Ganske betegnende er det at Næstved Avisen ikke drister sig til at fortælle sine Læsere, hvad det er en Fabrik i Jyland, vi har omtalt, eller hvilken sundhedsfarlig Produktion det er vi har angrebet. Derved vilde den nemlig risikere, at enkelte af dens Publikum, som kan tænke, vilde slutte som saa, at naar Ringen ,,De danske Papirfabriker” har sat alle hjul i bevægelse for at faa Silkeborg Papirfabrik omdannet til en Cellulosefabrik, men alle Autoriteter: Ministeriet uden og indenlandske Videnskabsmænd, Sundhedskommissionen, Silkeborg Kommunalbestyrelse  osv. Har sat sig derimod, saa maa det dog  hænge sammen, som vi skriver i vore Artikler, at Arbejdet i Cellulosefabriken er i højere Grad farligt,er det ,,Mord” paa de Arbejdere, som skal forrette det. Nu skal vi komme til Hovedsagen, det ,,Problem ”, som Næstved Avisen i sin knusende Overlegenhed tror vor Hjærne er for lille til at kunne løse. Det kan kun være saa højt begavede Folk, som den Næstved-Redaktør , der kan antage, at vi vil have Maskiner passede af andre end mennesker. Vi kan berolige ham vi tænker hverken paa at indføre Firbenede Aander eller andet Djævelskab, vi vil fremdeles holde paa Menneskene, men de maa helst have Forstand i Panden. Den første Betingelse for en forsat Produktion af Cellulose turde dernæst være en lovbunden arbejdstid, for dem som for alle andre lignende sundhedsfarlige Arbejder. Vi kæmper for en Normalarbejdsdag paa alle Omraader. Men naar den sættes til 8 timer for sundt Arbejde, Bør den selvfølgelig højest sættes til det halve eller 4 Timer for et sundhedsnedbrydende.  Et stort Spørsmaal er det endog , om dette Antal Timer ikke er for meget, om ikke det burde paabydes, at Arbejderne ved Cellulosefabrikationen skulde afløses hver anden eller tredje Time.   Thi hvor et Samfunds Medlemmer er Solidariske som i det socialistiske Samfund, kan der kun i dette Tilfælde være Tale om at foreskrive en Arbejdstid, som ikke er ødelæggende for Arbejdernes Helbred og Liv. Dermed er det jo ikke sagt, at Døgnets Arbejdstid skulde være til Ende. Kun at det sundhedsfarlige Arbejde ikke turde forsættes over den lovbundne Tid. At Arbejdsgiveren nu kan tvinge sine Arbejdere til at forrette det mest nedbrydende Arbejde i 12-18 Timer i Døgnet, ja uden Grænse, er en Skam og Skændsel for Civilisationen, ja er det, vi har stemplet det med: en Forbrydelse.  Den næste Betingelse for Tilvirkningen af Cellulose bør være, at der træffes alle tænkelige Foranstaltninger for at gøre den saa uskadelig som vel mulig. Helt uskadelig kan den ikke gøres, men derpaa skal den korte Arbejdstid bøde. Derimod kan der gøres langt mere end der er gjort paa Fabriken Hinnerup. Vi er saa Heldige at have liggende for os Erklæringer fra: Den polytekniske Læreanstalt, Det kgl. Danske Gesandtskab i Berlin, Det danske Vise=Konsulat i Skien, Direktørerne for Fabrikken i Ranheim ved Trondhjem, Medlem af den kejserlige Patentkommission i Berlin Dr. Von Dehend. I disse Erklæringer er der en Mængde Udtagelser om Cellulosens Farlighed og hvad der kan gøres for at formindske denne.Vel at mærke er der overalt gaaet ud fra Hensynet til – Beboerne i Fabrikens Nærhed. Arbejderne er der ikke taget Hensyn til i en eneste Stavelse, men vi tør jo nok gaa ud fra, at hvad der gælder de Beboer, som opholder sig i lang Afstand fra Fabrikken, i endnu højere Grad gælder Arbejderene, som færdes inden dens Mure. Polyteknisk Læreanstalt erklærer, at den udviklede Luftart (Svovlsyrling) er den ved alle de af kemiske Processer udviklede Stoffer som virker skadeligt paa Vegetationen, ligesom den ogsaa opløst i minimale Mængder af vand er dræbende paa Fisk. Gesandtskabet i Berlin erklærer bl. a. at de er i høj Grad skadelige for Planter og levende Væsener. Med Hensyn til Forholdsreglerne, da skriver Direktionen for Cellulosefabriken ved Tronhjem, ,,at man skal opbygge Ovne, som kan forbrænde Luftstoffet – men da disse Ovne er overordentlig dyre, forbyder det næsten sig selv at anvende dem ”Her har vi Rerven  i Kapitalisternes Fabrikvirksomhed. De kender saa godt Midlerne til at beskytte deres Arbejderes Sundhed og Liv, men de anvender dem ikke, fordi de koster Penge— er for dyre, som de udtrykker sig. Blot de tjener Penge, saa pyt med deres Slaver enten de lever eller dør; de Koster dem 175 Øre om Dagen, 14 Øre i Timen om Natten, -- det er det eneste som bekymre dem. Kan det tænkes værre, nederdrægtigere Samfundsmord end den, som her har fundet Udtryk! Og hvor udmærket bekræfter det ikke hvad vi skrev i Indledningen til disse Artikler, om Valget mellem Arbejdernes Liv og Pengepungen. Læs denne Artikel af 6 Oktober om igen og se om den ikke slaar til i Punkt og Prikke! Dr. Von Dehend har den udførligste Erklæring, den, som uagtet den var foranlediget af ,,De danske Papirfabriker” og altsaa kan forudsættes at gaa saa meget som mugligt i deres Favør, dog bevirkede, at Sundhedskommisionen og Kommunalbestyrelsen i Silkeborg med Ministerens Billigelse forbød Anlæget af Cellulosefabriken. Han oplyser de gyseligste Ting om Svovlsyrlingens Skadelighed, f Eks. at den har virket som en akut Gift paa Markkulturen – altsaa i fri Luft—saa snart Luften har indeholdt mere end 1/70000 Svovlsyrling, Ja at den har Beskadiget Naaletræer ved et Indhold af kun en Milliondel Svovlsyrling i Luften. Hvad siger man saa om Arbejderne i Fabriken, som maa indaande den rene Svovlsyrling! Det er et Viunder , at de holder det ud i de faa Aar, de gør! Som Forebyggelsesmiddel anbefaler han Anvendelse af Svovl og Kalkgrød, lufttætte Kogekar, som først maa aabnes , naar det indre Tryk er sunket ned til ½ Atmosfæres Tryk, lufttætte Afløbsrør, at neviralisere Spildvandet, Anlæg af Klaredamme og en Mængde andre Forholdsregler, som han nærmere udvikler i 9 Paragrafer. Alsammen Forholdsregler, man ikke kender til paa Fabrikken i Hinnerup. Formanden for Silkeborg Kommunalbestyrelse (antagelig Byens højeste Øvrighedsperson) bemærker meget rigtigt til disse Forholdsregler, -- ,,at der desuagtet let kan opstaa Fare i Fabrikens Nærhed –(men paa selve Fabrikken da!)—og det værste er at vi intet statsligt Tilsyn har.” Det er netop det der skal til. Ved Lov skal alle disse Beskyttelsesregler paabydes og Staten pligtes til at føre et strængt og skarpt tilsyn med, at de overholdes til den yderste Ubetydelighed. Alt dette havde vi tænkt at fremsætte udførligt, naar Artiklens Række var sluttet, men i øvrigt maa den, som ikke alt har forstaaet, at vor Hensigt med disse Artikler netop er, at arbejde for Tilvejebringelse af saadan Lov, være meget dum Manden der skrev dette i ,,Næstved Avis”, maa just heller ikke være klog. Den, der kan begaa den Dumhed at fortælle, at den private Kapital netop er det, hvori et Samfund har sin Støtte, har ikke opfundet Krudtet. Samfundet har sin Støtte og opretholdes af det levende arbejdende Folk. Privatkapital er Samfundets Ulykke. Til Slutning kun et Citat, som viser hvor Falsk en Mening, Næstved Avis” søger at bibringe sine Læsere om vore Artikler. Der Staar:     </w:t>
      </w:r>
    </w:p>
    <w:p>
      <w:pPr>
        <w:pStyle w:val="Normal"/>
        <w:rPr/>
      </w:pPr>
      <w:r>
        <w:rPr/>
        <w:t> </w:t>
      </w:r>
      <w:r>
        <w:rPr/>
        <w:t>,,At  Arbejderne ved den omtalte Fabrik ”,,sælger deres Liv” for ingen Ting, tør Bladet da heller ikke paastaa, eftersom de her beskæftigede Folk saa omtrent den dobbelte Dagløn, som ellers bydes der paa Egnen. Men selv dette, at lønnen altsaa er forholdsvis høj, Forstaar det at benytte sig af, idet det diger :,,Sulten og de 75Øre er den Dødsklokke, som ringer Folk til Huse.” ” Enhver, der har lærst vore Artikler, ved hvor grimt dette er. Hvorfor fortæller ,,Næstved Avis” ikke, at den ,,dobelte Dagløn , den forholdsvis høje Løn” kun er 175 Øre for 12 Timers Arbejde og 14 Øre for Timen om Nattearbejde? Jo, fordi Folk skel tro den er meget Højere. Det lyder saa stort og skuffende at sige ,,dobbelt Dagløn” Det er i betænkelig Nærhed af det man kalder ,,lyve paa udtryk”. Indholdet af det sidste Punktum er saaledes , at det ikke behøver noget Svar. Vore Artikler om ,,Arbejder-Mord” Kan kun staa sig ved den Slags Angreb, som ,,Næstved Avis ”her har forsøgt. De hjælper kun til yderligere at slaa fast i den almindelige Bevisthed at det er en stor og god Sag vi kæmper for med Sandhed som Vaab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Tirsdag Den 22 Oktober</w:t>
      </w:r>
    </w:p>
    <w:p>
      <w:pPr>
        <w:pStyle w:val="Normal"/>
        <w:rPr>
          <w:sz w:val="28"/>
          <w:szCs w:val="28"/>
        </w:rPr>
      </w:pPr>
      <w:r>
        <w:rPr>
          <w:sz w:val="28"/>
          <w:szCs w:val="28"/>
        </w:rPr>
      </w:r>
    </w:p>
    <w:p>
      <w:pPr>
        <w:pStyle w:val="Normal"/>
        <w:rPr/>
      </w:pPr>
      <w:r>
        <w:rPr/>
        <w:t>                                                 </w:t>
      </w:r>
      <w:r>
        <w:rPr>
          <w:sz w:val="48"/>
          <w:szCs w:val="48"/>
        </w:rPr>
        <w:t> </w:t>
      </w:r>
      <w:r>
        <w:rPr>
          <w:sz w:val="48"/>
          <w:szCs w:val="48"/>
        </w:rPr>
        <w:t xml:space="preserve">Arbejdermord </w:t>
      </w:r>
    </w:p>
    <w:p>
      <w:pPr>
        <w:pStyle w:val="Normal"/>
        <w:rPr/>
      </w:pPr>
      <w:r>
        <w:rPr>
          <w:sz w:val="48"/>
          <w:szCs w:val="48"/>
        </w:rPr>
        <w:t xml:space="preserve">                                    </w:t>
      </w:r>
      <w:r>
        <w:rPr>
          <w:sz w:val="28"/>
          <w:szCs w:val="28"/>
        </w:rPr>
        <w:t xml:space="preserve">VI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apirfabrikation</w:t>
      </w:r>
    </w:p>
    <w:p>
      <w:pPr>
        <w:pStyle w:val="Normal"/>
        <w:rPr>
          <w:sz w:val="28"/>
          <w:szCs w:val="28"/>
        </w:rPr>
      </w:pPr>
      <w:r>
        <w:rPr>
          <w:sz w:val="28"/>
          <w:szCs w:val="28"/>
        </w:rPr>
      </w:r>
    </w:p>
    <w:p>
      <w:pPr>
        <w:pStyle w:val="Normal"/>
        <w:rPr/>
      </w:pPr>
      <w:r>
        <w:rPr/>
        <w:t>Ret naturligt er det fra Cellulosen at gaa over til Papiret. Disse to Fabrikationer griber saaledes ind i hinanden, at det sundhedsfarlige, som kan siges om den ene, ogsaa—om end efter forskellig Maalestok – passer paa den anden. Ogsaa Tilvirkningen af Papir er en nedbrydende Beskæftigelse for Arbejderen, Ganske vist ikke i saa høj Grad som Tilfældet er med Cellulosen, men dog saaledes, at hans Helbred derved ødelægges og hans Liv forkortes, uden at der fra Samfundets Side ved Lov eller Foranstaltninger er gjort det fjerneste for at beskytte ham. Af den nydannede ,,Papir-Ring”s</w:t>
      </w:r>
    </w:p>
    <w:p>
      <w:pPr>
        <w:pStyle w:val="Normal"/>
        <w:rPr>
          <w:sz w:val="28"/>
          <w:szCs w:val="28"/>
        </w:rPr>
      </w:pPr>
      <w:r>
        <w:rPr/>
        <w:t xml:space="preserve">Fabriker har vi valgt to som Genstand for Undersøgelse: Strandmøllen og Silkeborg Papirfabrik Vi begynder med </w:t>
      </w:r>
    </w:p>
    <w:p>
      <w:pPr>
        <w:pStyle w:val="Normal"/>
        <w:rPr>
          <w:sz w:val="28"/>
          <w:szCs w:val="28"/>
        </w:rPr>
      </w:pPr>
      <w:r>
        <w:rPr>
          <w:sz w:val="28"/>
          <w:szCs w:val="28"/>
        </w:rPr>
        <w:t xml:space="preserve">                                                   </w:t>
      </w:r>
      <w:r>
        <w:rPr>
          <w:sz w:val="28"/>
          <w:szCs w:val="28"/>
        </w:rPr>
        <w:t>Strandmøllen</w:t>
      </w:r>
    </w:p>
    <w:p>
      <w:pPr>
        <w:pStyle w:val="Normal"/>
        <w:rPr/>
      </w:pPr>
      <w:r>
        <w:rPr/>
        <w:t>De fleste Københavnere kender fra deres Skovture denne ikke ret store Fabrik, mange af dem har vist været inden dens Døre og set dens Virksomhed, men sikkert kun de færreste har gjort sig den ulejlighed at gaa tilbunds i Sagen og nøje sætte sig ind i hvad de –saa Med Nysgerrighedens Overfladiskhed er de faret fra Rum til Rum, har spurt lidt hist og her, rynket lidt paa Næsen af Lugten, men mest undret sig over den Vælling af malet Halm, Klude og Træ paa faa Minutter blev forvandlet til færdigt Parpir. Og Resultatet de gik bort med, var at det Hele var højst interessant.</w:t>
      </w:r>
    </w:p>
    <w:p>
      <w:pPr>
        <w:pStyle w:val="Normal"/>
        <w:rPr/>
      </w:pPr>
      <w:r>
        <w:rPr/>
        <w:t>De havde bare moret sig Og saaledes gaar det saa tit. Blot Folk faar Nysgerrigheden og Trangen til at faa Tiden til at gaa tilfredsstillet, saa dømmer de ud fra det setes Overfladeog om selv de dybest Liggende Ting, og støder de faa paa en anden Opfattelse, paa noget, der er undgaaet deres Opmærksomhed, saa siger de frejdigt:,,Nej det er ikke Tilfældet, vi har selv været der øg set det Hele og vis nogen kender det, saa gør vi. Disse Bemærkninger kun for de Læsere, som en Gang har set en papirfabrik gennem slige Tankeløshedens Briller. De kommer til at se om igen. Papir tilvirkes hovedsagelig af Klude, Halm og Cellulose. Straks ved den første Behandling af det første Stof, Kludene, begynder det sundhedsfarlige. En Del Kvinder sidder paa Fabrikken i et støvfyldt Rum og sortere alle de gamle, skidne Laser, som Fabriken  Faar fra Kludegrossererne. De har foran sig paa skraa fra Gulvet op til Knæene en stor Kniv, hvorpaa de flænger itu de af Pjalterne, som er for store. Alt det løse Sand og Snavs, som hænger ved dem sigtes derpaa fra i en Cigte, og det er saa afskyeligt svinsk Arbejde, at man gribes af den største Modbydelighed ved at være Vidne dertil Hele Arbejdsrummet staar i en Sky af Støv, og den maa de arbejdende Kvinder uafbrudt fylde deres Lunger med. Nu ved Enhver, at Folk ikke er særlig omhyggelige med de Klude, som er bestemt til Salg hos Kludehandleren. Der samles paa dem urenheder, ofte vistnok af temmelig uhyggelig Art.   </w:t>
      </w:r>
    </w:p>
    <w:p>
      <w:pPr>
        <w:pStyle w:val="Normal"/>
        <w:rPr/>
      </w:pPr>
      <w:r>
        <w:rPr/>
        <w:t>I Hjem, hvor smitsomme Sygdomme har fundet Indpas, er de gamle Laser et ypperligt Opholdsted for alskens Bakterier, og det turde ligge Sandsynligheden nær, at der ofte sælges Klude og Rester af Tøj, om hvilket det vitterligt vides, at det er smittebefængt. Det ligger jo saa nær hellere at tage Betaling for det end tilintetgøre det. Alle disse Urenheder og løsslupne Bakterier er det Kvinderne Paa Papirfabriken maa indaade og inficere deres Slimhinder og Lunger med. Det er da ogsaa en Kendsgerning, at mange af disse Kvinder i Løbet af nogle Aar bliver brystsvage og lider af forskællige andre Sygdomme. Navnlig i Silkeborg har vi faaet konstateret flere saadanne Tilfælde af nedbrudt Helbred blandt disse Kvinder. Baade Klude og Halm koges dernæst i ,,Kugle” med Kalk og Natronlud og det er selvfølgelig ikke noget sundt Arbejde for de Mænd, som skal passe Kogningen. Stank og Dampe fylder Arbejdsrummet, især hvor det som paa Strandmøllen er noget af det skumleste vi har set. I et lavloftet Rum, hvor der, selv midt paa Dagen, herefter et grimt Halvmørke, og hvor der i høj Grad er opfyldt med Maskindele og Redskaber, hænger der en Del Kugler paa Rad, hvori Kogningen foregaard. Der er ved Bygningens Indretning her ikke taget Spor af Hensyn til Lys og Luft for Arbejderne, kun paa den fordelagtigste Benyttelse af Pladsen er der tænkt, og Følger er, at det usunde Arbejde herved er bleven dobbelt usundt. Alt dette er dog intet i Sammenligning med Blegeriet. Efter at være yderligere findelt paa den saakaldte ,,Vandhollænder”  Skal Massen nemlig bleges. Paa første Sal ovenover det omtalte Rum, hvori ,,Kuglen” findes, er der et meget stort Lokale . Her staar Blegkarrene og desuden en Del ,,Hollændere”, vistnok 10. Der gaar 12 Mand heroppe i Døgnet, 6 fra Kl. 12 Midnat til næste Middag. Deres Lod er ikke misundelsesværdig, om den end ikke er fuldt saa slem som de andres paa cellulosefabriken. Blegningen foregaar ved Klor, men naar der skal bleges Cellulose eller Sejldug, tilsættes der Yderligere Svovlsyre. Hvor stærk den Klor og Syremængde er, som anvendes, fremgaar af, at det store Kar Papirmasse bleges hvidt i Løbet af 5 til 10 Minutter. I samme Nu, Svovlsyren hældes i Kloropløsningen, fyldes hele Lokalet med saa kvælende Dampe, at Arbejderene maa gaa udenfor. Hvis det er taaget, fugtigt Vejr, kan disse Dampe ikke slippe udenfor gennem den eneste Ventilation: Vinduerne, og Arbejderene maa da uafbrudt gaa i de pestagtige Dunster. Hvor ødelæggende disse er. faar man et Begreb om ved at høre, at blot de en Dag har bleget Cellulose paa Strandmøllen, har Arbejderne ved,,Hollænderne” – altsaa ikke blot dem i selve Blegeriet, men dem som arbejder i nogen Afstand deraf – i flere Dage. Smerter i Brystet og hoster stærkt i mindst de 2 første Nætter. Hvis Vinden er norlig, driver den Giftdampene op mod det Sted, hvor Arbejderne indtager deres Maaltider, og flere har forsikret os, at om de end er aldrig saa sultne, gaar Appetitten øjeblikkelig bort, saa snart Stanken naar dem,og der indtræder af og til Ildebefindende hos dem, hvis de forsætter maaltidet. Vi behøver ikke nærmere at udvikle, hvortil dette fører for de Arbejdere, som gaar her i Aarevis. I Artiklerne om Hinnerup Cellulosefabrik har vi klart nok paavist det. Forskellen er kun, at hvad der foregik med rivende Hurtighed det sniger sig her, langsommere frem. Resultatet bliver det samme: et nedbrudt Helbred og en tidlig Død. Under Omtalen af Silkeborg papirfabrik skal vi nærmere komme ind paa de positive Beviser herfor, da vi derfra er i Besiddelse af udførlige Materiale. Kan nu dette ikke være anderledes? Jo Vist kan det saa Man har i Teatre, paa Hospitaler og andre lignende Steder Ventilationsapparater, som virker udmærket. Men her, hvor Mennesker i alle Døgnets 24 Timer færdes i den farligste Dunst, her har man intet. Der er ikke taget det fjærneste Hensyn til Arbejderens Sundhed. Loven paabyder intet, og af sig selv ofrer Kapitalen ikke ret mange Øre paa et for ham underordnet Spørsmaal. Hvis her var anbragt Maskiner – Luftpropeller tror vi de kaldes --,som uafbrudt sugede Syredampene ud og tilførte frisk Luft, Vilde meget være vundet. Luftfornyelsen Kunde da foregaa, om det var aldrig saa taaget Vejr. Rummet er paa Strandmøllen nok stort i omfang, men der er trykkende lavt til Loftet, saa lavt at det er uforsvarligt at tillade et saa sundhedsnedbrydende Arbejde i et Lokale, hvor Loftet holder Giftdampene nede om Næse og Mund paa de Arbejdere, som færdes der  Og endelig er der atter den uforskammet lange Tid, som de maa forrette dette Arbejde i Den 5te Oktober sagde den engelske Greve og Godsejer Lord Rosenberry i London i Anledning af Sporvogns og Omnibuspersonalets Arbejdstid, at den overdrevne Arbejdstid var en Skændsel for Civilisationen Mæn er det da ikke en dobbelt Skændsel, en ligefrem Forbrydelse ,at det civiliserede Samfund tillader , at Arbejderne udnyttes i pestfyldte Rum ved absolut sundhedsnedbrydende Arbejde uden Grænser for Tiden? Finder den engelske Lord, at en Funktionær ved en Sporvogn udbyttes i 15—16 Timer af Døgnet, saa maa han da finde det forbryderisk, at en Arbejder tilbringer den samme Tid, ja selv kun 12 Timer med at berige sine udbyttere i en Luft, der brænder ham Tomme for Tomme. Sporvognsmanden har dog god frisk Luft at indaande. Naar Papirmassen er tilstrækkelig Findelt og bleget, gaar den ned i Stueetagen for endelig at blive til færdigt Papir. Den blandes her atter med Vand, tilsættes Lim og fordeles jævnt over sine Traadnæt, hvor Vandet siver fra, saa her bliver et tyndt Lag Papirmasse tilbage. Dette føres paa Underlag af Filt videre og videre over store ophedede Jærncylindre, Som tørrer det, beskæres derpaa og rulles endelig op i maskinens yderste Ende som færdigt Papir. Lokalet, hvor dette foregaar, er i hygiejniske Henseende slet. Der er Træk med kold Luft udefra og Stærk Hede fra Maskinen Gulvet overskyldes meget af Vand som Maskinen har afbenyttet, og endelig er der Dampen fra det vaade Papir. Vi ved alle, at det er i høj Grad usundt at opholde sig i Værelser, hvor Tøj er ophængt til Tørring, hvor meget mere farligt for Sundheden maa det da ikke være her, hvor det som tørrer kommer lige fra den intimeste Berøring med Klor og Svovlsyrer, og de hede Cylindre sender de skadelige Dampe ud i Rummet i betydelige Mængder . Ikke heller her er der gjort noget for at beskytte Arbejderens Helbred, og blege og daarlige ser de ud , som overalt paa Papirbriker. Dette er af saa meget større Betydning, som disse Arbejdere bo paa Landet, og derved i hygiejnisk Henseende har en stor Fordel fremfor Arbejdere der bor her i København. Fik Papirfabrik =Arbejderne ikke udenfor Fabriken deres Lunger med saa god Luft, som de gør, skulde de yderligere bo i en københavnsk Baggaard, saa’de sikkert endnu elendigere ud end de gør. Den Betaling, de faar for Arbejdet, er ikke heller for god, er den end ikke saa ussel , som den Grev Frijs har betalt sine Arbejdere i Hinnerup. Arbejderne i Blegeriet – altsaa det farligste Arbejde – faar 2 kr. 25 Øre ved ,,Hollænderen” Faar de 2 kr. 30 Øre og i kogeriet 2 kr. 50 Øre. Papirarbejderne har akkord med en fast Dagløn af 2 kr. og desuden 16 Øre for hvert 1000Pd. Papir. Efter Arbejdets Beskaffenhed kan de herved tjene fra 250 til 280 a 290Øre om Dagen. I Silkeborg har Lønnen været endnu Lavere. Fabriken ejes som bekendt af den Ring af Kapitalister, der kaldes ,,De danske Papirfabriker”. Disse Rigmænd, som kun har slaaet sig sammen for dette ene, at kunne udbytte baade deres Kunder og deres Arbejdere til det yderste, viser allerede godt deres Hensigter. I Lørdags fik 8 Mand Afsked fra Fabrikken, men ikke fordi der er mindre Arbejde end før, tværtimod der er mere, men her skal kun presses mere ud af dem, som er bleven tilbage. Hver Mand faar et lille Tillæg. Og saa sparer de Daglønnen til de 8 Mand, og de andre bliver ødelagt saa meget før, men det tages intet Hensyn ti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Lørdag den 26. Oktober</w:t>
      </w:r>
    </w:p>
    <w:p>
      <w:pPr>
        <w:pStyle w:val="Normal"/>
        <w:rPr>
          <w:sz w:val="28"/>
          <w:szCs w:val="28"/>
        </w:rPr>
      </w:pPr>
      <w:r>
        <w:rPr>
          <w:sz w:val="28"/>
          <w:szCs w:val="28"/>
        </w:rPr>
      </w:r>
    </w:p>
    <w:p>
      <w:pPr>
        <w:pStyle w:val="Normal"/>
        <w:rPr>
          <w:sz w:val="48"/>
          <w:szCs w:val="48"/>
        </w:rPr>
      </w:pPr>
      <w:r>
        <w:rPr>
          <w:sz w:val="48"/>
          <w:szCs w:val="48"/>
        </w:rPr>
        <w:t xml:space="preserve">                           </w:t>
      </w:r>
      <w:r>
        <w:rPr>
          <w:sz w:val="48"/>
          <w:szCs w:val="48"/>
        </w:rPr>
        <w:t xml:space="preserve">Arbejdermord </w:t>
      </w:r>
    </w:p>
    <w:p>
      <w:pPr>
        <w:pStyle w:val="Normal"/>
        <w:rPr>
          <w:sz w:val="28"/>
          <w:szCs w:val="28"/>
        </w:rPr>
      </w:pPr>
      <w:r>
        <w:rPr>
          <w:sz w:val="28"/>
          <w:szCs w:val="28"/>
        </w:rPr>
        <w:t xml:space="preserve">                                                            </w:t>
      </w:r>
      <w:r>
        <w:rPr>
          <w:sz w:val="28"/>
          <w:szCs w:val="28"/>
        </w:rPr>
        <w:t>VII</w:t>
      </w:r>
    </w:p>
    <w:p>
      <w:pPr>
        <w:pStyle w:val="Normal"/>
        <w:rPr>
          <w:sz w:val="28"/>
          <w:szCs w:val="28"/>
        </w:rPr>
      </w:pPr>
      <w:r>
        <w:rPr>
          <w:sz w:val="28"/>
          <w:szCs w:val="28"/>
        </w:rPr>
        <w:t xml:space="preserve">                                                  </w:t>
      </w:r>
      <w:r>
        <w:rPr>
          <w:sz w:val="28"/>
          <w:szCs w:val="28"/>
        </w:rPr>
        <w:t>Silkeborg Papirfabrik</w:t>
      </w:r>
    </w:p>
    <w:p>
      <w:pPr>
        <w:pStyle w:val="Normal"/>
        <w:rPr/>
      </w:pPr>
      <w:r>
        <w:rPr/>
        <w:t>Skønt Silkeborg Papirfabrik er nedlagt, har vi dog besluttet at tage netop den med under vor Omtale af Papirfabrikationen, dels fordi den hører til Veteranerne med megen Erfaring og dels fordi vi ønsker at sige et Par Ord om de beklagelige Tilstande, hvorunder dens Arbejdere lever paa Grund af den Pengebegærlighed, der har kastet sig over den som et godt Spekulations Objekt. Silkeborg Papirfabrik har en fortrinlig Beliggenhed baade i sanitær Henseende og med Hensyn til Benyttelsen af den store Vandkraft, som rinder forbi den. Alt hvad vi har sagt om Arbejdernes Beskaffenhed paa Strandmøllen, gælder Naturligvis ogsaa her med smaa og uvæsentlige Variationer. Her som der var Arbejdet usundt og nedbrydende for Arbejdernes Helbred, hvad enten det var ved  Papirmaskinen, ,,Hollænderen” eller Blegningen med Klor og Svovlsyre. Vi skal derfor ikke komme ind paa Gentagelser. Ved Halmkogeriet, hvor Halmen, efter at være skaaret til Hakkelse, kogtes i Kuglen med Kalk og Natronlud, klagede Arbejderne over, at det usunde ved Arbejdet yderligere forøgedes ved, at de Maatte køre det kogte Produkt ud i fri Luft. Hvad det vil sige om Vinteren er let at forstaa. I Kogeriet er der en kvælende Hede og ved Kuglens Tømning stærk Udstrømning af Damp. Herfra Maatte Arbejderne hvert Øjeblik ud i Luften med den kogte Halm og derpaa atter ind i Varmen. Overgangen foraarsagede ofte Sygdomme og flere Arbejdere gaar nu med ødelagt Helbred efter faa Aars Forløb. En vi blev gjort opmærksom paa, var daarlig af Gigt og brystsvag, at han ikke kunde grave sin egen Have og han maatte lade sig forsørge af sin Kone. Brystlidelser med voldsomme Hosteanfald hører her til reglen og ikke til Undtagelserne. I Silkeborg anvendte man ogsaa Følgende Blegningsmetode. Efter at Kludene var revne itu paa Hollænderen, centrifugeredes de tørre og blegedes derpaa i et muret Rum som. En Ovn, hvor de laa paa Brædderiste Blegningen skete ved Syredampe og varede i ca. 10 Timer. Luften var slem at indaande for Arbejderne, men naar Blegningen af et Hold var til Ende og Syredampene lukkedes ud var det rent ud forfærdeligt. Folkene Maatte gaa udenfor, da det stemmede dem saaledes for Brystet, at de ikke kunde faa Vejret. Det er Flere Gange hændet, at disse Dampe har foraarsaget at Blodet er styrtet ud af Næse og Mund paa Arbejderne, og en Dag blev en saa forgiftet, at man frygtede hans Død og der blev ordineret sød Mælk som Modgift. Som man ser, Tilstande, der kommer i betænkelig Nærhed af Cellulosefabrikens. I Limkogeriet, hvor Bindemidlet Laves af Harpiks, Kartoffelmel og Klid, stødes Harpiksen med en Slags ,,Jomfru”, hvilket volder en afskydelig Støv, som falder stærkt for Brystet og har oftere foraarsaget Sygdomme blandt de Arbejdere, som var beskætiget dermed. I Halmblegeriet, hvor der anvendes Klor og Svovlsyre, maa Vinduerne staa aabne Vinter og Sommer paa Grund af den kvælende Lugt. Foruden anden Sygelighed var Arbejderne derfor her i høj Grad plaget af Gigt. Gennemgaaende har der altid været megen Sygdom paa Silkeborg Papirfabrik og undertiden har der været af saa alvorlig Natur at Arbejdere har ligget i Aarevis, et fuldgjort Bevis for Arbejdets sundhedsnedbrydende Karakter. En væsentlig Grund til, at Helbredet i den Grad Ødelægges, er dog atter her den skandaløse, lange Arbejdstid. Det hed sig, at der arbejdes fra 12 Middag til 12 Midnat og omvendt, men ofte var Arbejdstiden udstrakt til 18 Timer i Døgnet, ja man har endog forsikret os dette fandt Sted i et Tidsrum af 3—4 Maaneder i Træk. Vi har i vore Artikler om Cellulosefabrikationen fordømt dette i de stærkeste Udtryk, og vi gentager det her. At en Mand af sin Arbejdsgiver kan tvinges til at arbejde 18 Timer i Døgnet, og det endda i længere Tidsrum, ved et sundhedsfarligt Arbejde, er i den Grad en Skændsel for vort lovordnede Samfund, at det er ubegribeligt det har kunnet gaa saa længe, Vi Maa have en Normalarbejdsdag for at regulere og formindske Arbejdsløsheden og den deraf flydende Nød, men vi maa først og fremmest have en Normalarbejdsdag, som forhindre denne morderiske ødelæggelse af Medmenneskers Helbred. At være vidende om og ikke forhindre, at en Mand gaar 18 Timer ad Gangen i pestfyldte Arbejdsrum, medens han kun har 6 Timer i Døgnet til Søvn, Maaltid, Familieliv, Hvile for Sjæl og Legeme, Nydelser osv.—er at gøre sig til Medskyldig i en af Samfundets nedrigste Forbrydelser, nedrig fordi den kun finder Sted for at berige nogle saa hjærteløse og samvittighedsløse Mennesker paa de økonomisk værgeløses Bekostning. Paa Silkeborg Papirfabrik arbejdede der ca. 130 Personer. Hvoraf ca. 90 Mænd og 40 Kvinder. Af disse Kvinder var der ca. 15 som havde Børn at forsørge uden anden Hjælp end deres Arbejde. Lønnen var for Udearbejdere fra November til April 1 Kr. 50 Øre og for Indearbejder1Kr 70 Øre. Nogle ganske. Faa havde 1 Kr 80A 90 Øre, og Formændene 2 Kr. Formændene ved,, Hollænderen” og Maskinformændene fra 2 Kr. 90 til 3 Kr.50 Øre Det er et Faktum, at Lønnen i Løbet af den sidste halve Snes Aar er gaaet ned. Vi talte f. Eks. med en Mand som havde arbejdet paa Fabriken i 16 Aar og som tidligere havt 7 Mark a 7 Mark 8 Skilling om Dagen (2Kr. 33 Øre a 2 Kr. 50 Øre), men som nu kun havde den sædvanlige Dagløn af 1 Kr.70 Øre. Han og flere andre oplyste os desuden om, at det jævnlig traf, at de kun fik 4 a 5 Arbejdsdage om Ugen, Hvilket naturligvis til saa lille en Løn er meget føleligt og saa endda højst mærkeligt som det var samtidigt de maatte arbejde 16 –18 Timer i Døgnet. De ældre Arbejdere havde i Almindelighed fri bolig i de ved Fabriken liggende Arbejderboliger. I de senere Aar maatte de betale 25 Øre ugentlig til Lejlighedens Vedligeholdelse, men de skulle selv gøre Arbejdet derved De yngre Arbejdere derimod maatte bo i Byen og fik ingen Huslejehjælp, skønt de fleste af dem var paa en Dagløn af 1Kr. 50 Øre, og Lejen De maatte  betale i Byen for 2 Værelser og Køkken var gennemsnitlig 100 Kroner aarlig. Og Enhver kan saa regne ud, hvorledes en saadan Familie kan leve for den usle Rest, der bliver tilbage! Ogsaa i denne Retning har de haft det bedre i tidligere Tid – i Drewsens Dage, -- da fik de i al Fald noget i Huslejegodtgørelse, men i de sidste 10 Aar Fabrikken tilhørte Hr. Strøyberg fik de intet. Hvor er selv den flittigste, dygtigste og braveste Arbejder under slige Forhold en ulykkelig Skabning! Han skal for en Løn af ikke nær 2 Kr. om Dagen Forrette et Arbejde, som er i høj Grad skadelig for hans Helbred. i de unge Aar har hans stærke Natur¸ maaske Modstandskraft nok til at taale det, men naar Gigten Kommer og Lemmerne bliver stive og krogede, eller Brystet er Ødelagt, hvad er da hans lod? Fattig væsenet! Thi ingen vil dog vel paastaa, at han af sin Indtægt skal kunne afse en eneste Øre til den Tid da han ikke kan mere. Alene det, at han kan forsørge sin Kone og opdrage sine Børn heraf, er vidunderligt nok, om hensyn til Fremtiden kan der slet ikke være Tale. Hans Arbejdskøbere derimod, som har beriget sig ved at tage hans Arbejde for det mindst Mulige Vederlag, som har indrettet deres Fabriksdrift kun efter det størst mulige Udbytte, uden at tage Spor af Forholdsregler for at beskytte hans Helbred og Liv, fordi disse Forholdsregler koster Penge, de kaster ham, naar han er udslidt og ødelagt, bort som en brugt Handske. For dem har han nu ikke mere Værdi—han er dem ligegyldige. Den, som tror dette er overdrevent, tænke blot over Arbejdernes Skæbne Paa Silkeborg Papirfabrik. En Dag fandt deres Arbejdsgiver sin Fordel ved at sælge Fabrikken til,, Papirringen” og kort Tid efter lukkede disse Kapitalister hele ,, Butiken” kastede alle deres Arbejdere paa Gaden og der var intet Spor af Udsigt til at disse i den lille by kunde opnaa andet Erhverv. Alle husker vist den Forbitrelse dette vakte Landet over. Men Papirkapitalisterne lod sig ikke røre af saa lidt. De beklagede, at det ikke kunde være anderledes, men Fabrikken kunde ikke betale sig Allerede under disse Forhold var det hensynsløst uden videre en Dag at kaste alle Arbejdere ud, men Tiden, som er gaaet siden da, har vist os at der ligger en smudsig Beregning til Grund. Det var ikke sandt, at Fabriken ikke kunde betale sig. Den gav i al Fald intet Underskud, men saa vidt vi ved 12000 kr. i Overskud det daarligste aar. Dette var selvfølgelig ikke nok for de skarpt konkurrerende Kapitalister og derfor slog de sig sammen i en ,,Ring” Men Grunden, den sande Grund til at de lukkede Fabrikken var, at det var dem for dyrt at købe deres  Celulose hos Grev Frijs i Hinnerup,og da silkeborg ligger fortrinligt –for Cellulosefabrikationen, vilde de omdanne Fabrikken til en Cellulosefabrik. Dette vovede de ikke at vedgaa straks, da Indignationen var oppe. Først da det var glemt ude i den store Befolkning, at ovre i Silkeborg var kastet Hundrede Familieforsørgere paa Gaden, og som Følge deraf en tre fire Hundrede Mennesker ikke vidste, hvorfra deskulde tage det fremtidige daglige, Brød, først da kom de frem med Planen. Den mislykkedes. Hverken Statens eller Silkeborgs bys Autoriteter turde give Tilladelsen til Fabrikens Omdannelse, ikke fordi det var ødelæggende, ja dræbende for Arbejderne, men fordi det var farligt for Silkeborgs Indvaaneres Sundhed, for Byens Bestand, for Fiskene i Gudenaa o.s.v. og nu endelig har,,Ringen” gjort det sidste skridt, de har købt Hinnerup Cellulosefabrik af Grev Frijs, saa nu faar de dog deres cellulose saa billigt som muligt , Men for denne Manøvre denne Spekulation i at tjene den sidste Spekulation i at tjene den sidste Skilling har hele Arbejderskaren i Silkeborg været de beklagelige Ofre. Til disse Folk, der har tilholt deres Helbred i Støre eller Mindre Grad paa Fabrikken, og som ny for en stor Del er ustillet til andet Arbejde til dem tages intet andet Hensyn end at de kastes paa gaden, prisgivet Nød og Sult. Nogle faa af dem har vel faaet lidt Erhverv hist og her, men efter de seneste Oplysninger vi har indhentet derovre fra gaar der endnu 56 Familie fædre uden Erhverv. Og sligt gælder i vort Lov ordnede Samfund for noget som, være hæderlige Folk godt befatte sig med Det sætter ingen Plet paa disse Mænds Ære, at de først suger deres Arbejderes Arbejdskraft ud for den Lavest mulige Betaling, undergraver og ødelægger deres Sundhed, fordi de ikke vil betale Midlerne til at beskytte den, og saa bag efter med et Slag kaster dem brudløse paa gaden, nej langt fra de vedbliver at være Samfundets Spidser, til vi en Dag faar andre Love og en anden Ordning, der sætter dem paa den Plads, hvor de høre hjemme.                  </w:t>
      </w:r>
    </w:p>
    <w:p>
      <w:pPr>
        <w:pStyle w:val="Normal"/>
        <w:rPr/>
      </w:pPr>
      <w:r>
        <w:rPr/>
        <w:t>                                                                                                                                                                                       </w:t>
      </w:r>
    </w:p>
    <w:p>
      <w:pPr>
        <w:pStyle w:val="Normal"/>
        <w:rPr/>
      </w:pPr>
      <w:r>
        <w:rPr/>
      </w:r>
    </w:p>
    <w:p>
      <w:pPr>
        <w:pStyle w:val="Normal"/>
        <w:rPr/>
      </w:pPr>
      <w:r>
        <w:rPr/>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3:18:00Z</dcterms:created>
  <dc:creator>Erik Videsen</dc:creator>
  <dc:description/>
  <cp:keywords/>
  <dc:language>en-US</dc:language>
  <cp:lastModifiedBy>Erik Videsen</cp:lastModifiedBy>
  <dcterms:modified xsi:type="dcterms:W3CDTF">2009-06-07T13:47:00Z</dcterms:modified>
  <cp:revision>2</cp:revision>
  <dc:subject/>
  <dc:title>Social- Demokraten</dc:title>
</cp:coreProperties>
</file>