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Frederik den syvendes mindean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6675" cy="3702685"/>
            <wp:effectExtent l="0" t="0" r="0" b="0"/>
            <wp:docPr id="1" name="b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8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Hinnerup Vaabenbrødreforening anlagde Frederik den VII's mindeanlæg, der ved en stor folkefest blev indviet 4. oktober 1869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Frederik d. 7. (konge fra 1848 – 1863) – Hans motto var ” Folkets kærlighed – min styrke ”- Dette står på statuen </w:t>
      </w:r>
    </w:p>
    <w:p>
      <w:pPr>
        <w:pStyle w:val="Normal"/>
        <w:rPr>
          <w:sz w:val="28"/>
        </w:rPr>
      </w:pPr>
      <w:r>
        <w:rPr>
          <w:sz w:val="28"/>
        </w:rPr>
        <w:t xml:space="preserve">Han står som giver af Rigets grundlov i 1949 og blev den første konge efter enevældens fald. ( enevælden sluttede 1862). </w:t>
      </w:r>
    </w:p>
    <w:p>
      <w:pPr>
        <w:pStyle w:val="Normal"/>
        <w:rPr>
          <w:sz w:val="28"/>
        </w:rPr>
      </w:pPr>
      <w:r>
        <w:rPr>
          <w:sz w:val="28"/>
        </w:rPr>
        <w:t xml:space="preserve">Frederik den 7. og hans tredje kone, Grevinde Danner, var med toget, som kørte som indvielse af bane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920 blev mindestenen sat for Sønderjyllands hjemvenden til kongeriget. Også den blev sat  af Vaabenbrødreforeninge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967 blev formandsstenen</w:t>
      </w:r>
      <w:r>
        <w:rPr>
          <w:rStyle w:val="Emphasis"/>
          <w:i w:val="false"/>
          <w:iCs w:val="false"/>
          <w:color w:val="000000"/>
          <w:sz w:val="28"/>
          <w:szCs w:val="17"/>
        </w:rPr>
        <w:t xml:space="preserve">  for 100 års formænd sat i anlægget.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17"/>
        </w:rPr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20:00Z</dcterms:created>
  <dc:creator>Alfred Borg</dc:creator>
  <dc:description/>
  <dc:language>en-US</dc:language>
  <cp:lastModifiedBy>Alfred Borg</cp:lastModifiedBy>
  <dcterms:modified xsi:type="dcterms:W3CDTF">2013-08-28T09:38:00Z</dcterms:modified>
  <cp:revision>10</cp:revision>
  <dc:subject/>
  <dc:title/>
</cp:coreProperties>
</file>