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Hinnerup Brogård  inden Søndergade blev ført igennem til Århusv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bookmarkStart w:id="0" w:name="_1397417629"/>
      <w:bookmarkEnd w:id="0"/>
      <w:r>
        <w:rPr/>
        <w:object w:dxaOrig="8986" w:dyaOrig="5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288.05pt" filled="f" o:ole="">
            <v:imagedata r:id="rId3" o:title=""/>
          </v:shape>
          <o:OLEObject Type="Embed" ProgID="" ShapeID="ole_rId2" DrawAspect="Content" ObjectID="_11697503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  <w:t>Hinnerup Brogård er det ældstehus i Hinnerup</w:t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  <w:t>Hvornår Hinnerup Brogård opstod, kan man ikke sige nøjagtigt. Kirkebøgerne starter i 1696 og første gang gården  bliver nævnt deri er i året 1698, da Peder Nielsen fra Folby bliver trolovet med Karen Nielsdatter fra Hinnerup Brogård. Men gården har måske eksisteret helt fra 1500-tallet</w:t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  <w:t> </w:t>
      </w:r>
    </w:p>
    <w:p>
      <w:pPr>
        <w:pStyle w:val="Normal"/>
        <w:rPr/>
      </w:pPr>
      <w:r>
        <w:rPr>
          <w:sz w:val="28"/>
          <w:szCs w:val="12"/>
        </w:rPr>
        <w:t xml:space="preserve">Hvis det er gadelys, der er i standeren, er billedet fra </w:t>
      </w:r>
      <w:r>
        <w:rPr>
          <w:b/>
          <w:bCs/>
          <w:sz w:val="28"/>
          <w:szCs w:val="12"/>
        </w:rPr>
        <w:t>efter</w:t>
      </w:r>
      <w:r>
        <w:rPr>
          <w:sz w:val="28"/>
          <w:szCs w:val="12"/>
        </w:rPr>
        <w:t xml:space="preserve"> 1908, da elektricitetsværket startede i Hinnerup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46:00Z</dcterms:created>
  <dc:creator>Alfred Borg</dc:creator>
  <dc:description/>
  <dc:language>en-US</dc:language>
  <cp:lastModifiedBy>Alfred Borg</cp:lastModifiedBy>
  <dcterms:modified xsi:type="dcterms:W3CDTF">2013-08-28T09:41:00Z</dcterms:modified>
  <cp:revision>8</cp:revision>
  <dc:subject/>
  <dc:title/>
</cp:coreProperties>
</file>