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ZNederstiformularen"/>
        <w:rPr/>
      </w:pPr>
      <w:r>
        <w:rPr/>
        <w:t>Nederst på formularen</w:t>
      </w:r>
    </w:p>
    <w:p>
      <w:pPr>
        <w:pStyle w:val="Zverstiformularen"/>
        <w:rPr/>
      </w:pPr>
      <w:r>
        <w:rPr/>
        <w:t>Øverst på formularen</w:t>
      </w:r>
    </w:p>
    <w:p>
      <w:pPr>
        <w:pStyle w:val="Normal"/>
        <w:rPr/>
      </w:pP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  <w:r>
        <w:rPr>
          <w:vanish/>
        </w:rPr>
      </w:r>
    </w:p>
    <w:p>
      <w:pPr>
        <w:pStyle w:val="Normal"/>
        <w:rPr/>
      </w:pPr>
      <w:hyperlink r:id="rId2">
        <w:r>
          <w:rPr/>
        </w:r>
      </w:hyperlink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1333500" cy="1762125"/>
            <wp:effectExtent l="0" t="0" r="0" b="0"/>
            <wp:docPr id="1" name="Vikingernes_aros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ikingernes_aros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9" t="-128" r="-169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ate"/>
        <w:rPr/>
      </w:pPr>
      <w:r>
        <w:rPr/>
        <w:t>Torsdag 11. august 2011</w:t>
      </w:r>
    </w:p>
    <w:p>
      <w:pPr>
        <w:pStyle w:val="Heading1"/>
        <w:rPr/>
      </w:pPr>
      <w:r>
        <w:rPr/>
        <w:t>Damm, Annette, red.</w:t>
      </w:r>
    </w:p>
    <w:p>
      <w:pPr>
        <w:pStyle w:val="Heading2"/>
        <w:numPr>
          <w:ilvl w:val="0"/>
          <w:numId w:val="2"/>
        </w:numPr>
        <w:spacing w:before="280" w:after="0"/>
        <w:rPr/>
      </w:pPr>
      <w:r>
        <w:rPr/>
        <w:t>Vikingernes Aros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Moesgård Museum,, 2005.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- Uindbundet. - Illustreret. - 122 sider. - Pænt eksemplar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Emne: Historie og arkæologi. Topografi og lokalhistorie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Pris: kr - 95 kr.</w:t>
      </w:r>
    </w:p>
    <w:p>
      <w:pPr>
        <w:pStyle w:val="NormalWeb"/>
        <w:rPr/>
      </w:pPr>
      <w:r>
        <w:rPr/>
        <w:t xml:space="preserve">- INDHOLD: Forord af Dronning Margrethe II. - Vikingernes verden. - Hvem var vikingerne? - Vikingetiden. - Magtcentre i vikingetidens Danmark. - Magtcentre 700-950. - Magtcentre 950-1050. - Aros 700-1100. - Skriftlige kilder. - Fra handelsplads til storby. - Husene. - Dagligliv. - Håndværk. - Handel. - Tidsfordriv. - Byens forsvar. - Fra nutidens Århus til vikingetidens Aros. - Viby. - Den lokale residens. - Bebyggelsen ved det hellige sted. - Runesten. - Lisbjerg. - Det tidligste kirkebyggeri. - Vikingegår med kirke. - Lisbjergs gyldne alter. - Randlev. - Landsby og gravplads. - Sølvskatte. - Gravpladsen. - </w:t>
      </w:r>
      <w:r>
        <w:rPr>
          <w:b/>
          <w:bCs/>
          <w:sz w:val="28"/>
        </w:rPr>
        <w:t>Haldum. - Fornemme grave</w:t>
      </w:r>
      <w:r>
        <w:rPr/>
        <w:t>. - Egå. - Nær kontakt med Aros. - Skibe, navigation og havne. - Mastefisken fra Århusbugten. - Skibene. - Havne og anløbspladser. - Snekkenavne. - Lokalhavne. - En snekkehavn ved ARos. - Søvejen til Aros. - Fjendtlige flådeangreb på ARos. - Helgenæs. - Gammeltoft. - Draget. - Samsø. - Kanhavekanalen. - Udgravninger i vikingernes Aros. - Illustrationer. - Litteratur.</w:t>
      </w:r>
    </w:p>
    <w:p>
      <w:pPr>
        <w:pStyle w:val="Normal"/>
        <w:rPr/>
      </w:pPr>
      <w:r>
        <w:rPr/>
        <w:t>Find bogen på skolebiblioteket eller på Hinnerup Bibliotek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ederstiformularen">
    <w:name w:val="z-Nederst i formularen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verstiformularen">
    <w:name w:val="z-Øverst i formularen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Date">
    <w:name w:val="date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bbuttontext13">
    <w:name w:val="fb_button_text13"/>
    <w:basedOn w:val="Normal"/>
    <w:qFormat/>
    <w:pPr>
      <w:spacing w:lineRule="atLeast" w:line="153" w:before="280" w:after="280"/>
      <w:ind w:right="276" w:hanging="0"/>
    </w:pPr>
    <w:rPr>
      <w:sz w:val="15"/>
      <w:szCs w:val="1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tikvarhorsnaes.dk/antikvariat/index.php/books/page_news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antikvarhorsnaes.dk/antikvariat/index.php/books/hel_artikkel/vikingernes_aro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6:48:00Z</dcterms:created>
  <dc:creator>Alfred Borg</dc:creator>
  <dc:description/>
  <dc:language>en-US</dc:language>
  <cp:lastModifiedBy>Alfred Borg</cp:lastModifiedBy>
  <dcterms:modified xsi:type="dcterms:W3CDTF">2013-08-28T08:57:00Z</dcterms:modified>
  <cp:revision>5</cp:revision>
  <dc:subject/>
  <dc:title/>
</cp:coreProperties>
</file>