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favrskov-nettv.dk/default.asp?valg=Historie&amp;clipID=685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hyperlink r:id="rId3">
        <w:r>
          <w:rPr>
            <w:rStyle w:val="InternetLink"/>
          </w:rPr>
          <w:t>http://www.favrskov-nettv.dk/default.asp?valg=Historie&amp;clipID=69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hyperlink r:id="rId4">
        <w:r>
          <w:rPr>
            <w:rStyle w:val="InternetLink"/>
          </w:rPr>
          <w:t>http://www.favrskov-nettv.dk/default.asp?valg=Historie&amp;clipID=34</w:t>
        </w:r>
      </w:hyperlink>
      <w:r>
        <w:rPr/>
        <w:t xml:space="preserve"> ( fra udgravningsdage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værre kræver det nu at man har et abonnement på favrskov-nettv for at se hele optagelsen .Det koster ca. 100 kr. pr år. Man kan også få et institutionsabonnement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vrskov-nettv.dk/default.asp?valg=Historie&amp;clipID=685" TargetMode="External"/><Relationship Id="rId3" Type="http://schemas.openxmlformats.org/officeDocument/2006/relationships/hyperlink" Target="http://www.favrskov-nettv.dk/default.asp?valg=Historie&amp;clipID=691" TargetMode="External"/><Relationship Id="rId4" Type="http://schemas.openxmlformats.org/officeDocument/2006/relationships/hyperlink" Target="http://www.favrskov-nettv.dk/default.asp?valg=Historie&amp;clipID=3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7:22:00Z</dcterms:created>
  <dc:creator>Alfred Borg</dc:creator>
  <dc:description/>
  <cp:keywords/>
  <dc:language>en-US</dc:language>
  <cp:lastModifiedBy>Hinnerup Egnsarkiv (Favrskov Kommune)</cp:lastModifiedBy>
  <dcterms:modified xsi:type="dcterms:W3CDTF">2016-02-11T16:22:00Z</dcterms:modified>
  <cp:revision>9</cp:revision>
  <dc:subject/>
  <dc:title/>
</cp:coreProperties>
</file>