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color w:val="000000"/>
          <w:sz w:val="28"/>
          <w:szCs w:val="16"/>
        </w:rPr>
      </w:pPr>
      <w:r>
        <w:rPr>
          <w:rFonts w:cs="Verdana" w:ascii="Verdana" w:hAnsi="Verdana"/>
          <w:b/>
          <w:bCs/>
          <w:color w:val="000000"/>
          <w:sz w:val="28"/>
          <w:szCs w:val="16"/>
        </w:rPr>
        <w:t>Fra årshæftet 2006</w:t>
      </w:r>
    </w:p>
    <w:p>
      <w:pPr>
        <w:pStyle w:val="Normal"/>
        <w:rPr>
          <w:rFonts w:ascii="Verdana" w:hAnsi="Verdana" w:cs="Verdana"/>
          <w:b/>
          <w:b/>
          <w:bCs/>
          <w:color w:val="000000"/>
          <w:sz w:val="16"/>
          <w:szCs w:val="16"/>
        </w:rPr>
      </w:pPr>
      <w:r>
        <w:rPr>
          <w:rFonts w:cs="Verdana" w:ascii="Verdana" w:hAnsi="Verdana"/>
          <w:b/>
          <w:bCs/>
          <w:color w:val="000000"/>
          <w:sz w:val="16"/>
          <w:szCs w:val="16"/>
        </w:rPr>
      </w:r>
    </w:p>
    <w:p>
      <w:pPr>
        <w:pStyle w:val="Normal"/>
        <w:rPr>
          <w:rFonts w:ascii="Verdana" w:hAnsi="Verdana" w:cs="Verdana"/>
          <w:b/>
          <w:b/>
          <w:bCs/>
          <w:color w:val="000000"/>
          <w:sz w:val="16"/>
          <w:szCs w:val="16"/>
        </w:rPr>
      </w:pPr>
      <w:r>
        <w:rPr>
          <w:rFonts w:cs="Verdana" w:ascii="Verdana" w:hAnsi="Verdana"/>
          <w:b/>
          <w:bCs/>
          <w:color w:val="000000"/>
          <w:sz w:val="16"/>
          <w:szCs w:val="16"/>
        </w:rPr>
      </w:r>
    </w:p>
    <w:p>
      <w:pPr>
        <w:pStyle w:val="Normal"/>
        <w:rPr/>
      </w:pPr>
      <w:r>
        <w:rPr>
          <w:rFonts w:cs="Verdana" w:ascii="Verdana" w:hAnsi="Verdana"/>
          <w:b/>
          <w:bCs/>
          <w:color w:val="000000"/>
          <w:szCs w:val="16"/>
        </w:rPr>
        <w:t>Udgravninger ved Haldum Kirke/ af Jens Jeppesen, Museumsinspektør Moesgård Museum</w:t>
      </w:r>
      <w:r>
        <w:rPr>
          <w:rFonts w:cs="Verdana" w:ascii="Verdana" w:hAnsi="Verdana"/>
          <w:color w:val="000000"/>
          <w:szCs w:val="16"/>
        </w:rPr>
        <w:br/>
        <w:br/>
        <w:t>I september 2004 gravede Moesgård Museum ved Haldum Kirke i forbindelse med vejforlægning og anlæggelse af en rundkørsel. Museets interesse for stedet skyldtes, at vejarbejdet ville berøre området ind mod kirkegårdens vestside, og så tæt på kirken kunne der måske være spor af bebyggelse jævngammel med kirken. Ved Lisbjerg Kirke, kun ti kilometer fra Haldum, blev der således i 1989 fundet spor af en vikingetidsgård, der har stået bag opførelsen af en lille trækirke, som var forgængeren til den nuværende kirke dér.</w:t>
        <w:br/>
      </w:r>
      <w:r>
        <w:rPr>
          <w:rFonts w:cs="Verdana" w:ascii="Verdana" w:hAnsi="Verdana"/>
          <w:b/>
          <w:bCs/>
          <w:color w:val="000000"/>
          <w:szCs w:val="16"/>
        </w:rPr>
        <w:t>Undersøgelsen ved Haldum Kirke oversteg hurtigt alle forventninger.</w:t>
      </w:r>
      <w:r>
        <w:rPr>
          <w:rFonts w:cs="Verdana" w:ascii="Verdana" w:hAnsi="Verdana"/>
          <w:color w:val="000000"/>
          <w:szCs w:val="16"/>
        </w:rPr>
        <w:t xml:space="preserve"> Umiddelbart sydvest for kirkegården fremkom 16 grave fra vikingetid. De indeholdt bl.a. lerkar, knive, hvæssesten, glasperler, en økse, et fornemt bronzesmykke og beslag fra skrin</w:t>
      </w:r>
      <w:r>
        <w:rPr>
          <w:rFonts w:cs="Verdana" w:ascii="Verdana" w:hAnsi="Verdana"/>
          <w:b/>
          <w:bCs/>
          <w:color w:val="000000"/>
          <w:szCs w:val="16"/>
        </w:rPr>
        <w:t>. På grundlag af fundene kan gravpladsen henføres til sidste halvdel af 900-årene dvs. omkring Gorm den Gamle og Harald Blåtands tid.</w:t>
        <w:br/>
      </w:r>
      <w:r>
        <w:rPr>
          <w:rFonts w:cs="Verdana" w:ascii="Verdana" w:hAnsi="Verdana"/>
          <w:color w:val="000000"/>
          <w:szCs w:val="16"/>
        </w:rPr>
        <w:t>En halv snes meter syd for kirkegården og parallelt med det sydlige kirkegårdsdige var der kraftige stolpespor fra et hegn. Det fremgik tydeligt, at hegnet var yngre end vikingegravene og derfor sandsynligvis kunne sættes i forbindelse med kirken, der menes opført ret tidligt i 1100-årene. En skriftlig kilde fra middelalderen giver en mulig forklaring på hegnet. I 1191 blev Peder Vognsen indsat som bisp i Århus. Han tilhørte den berømte og meget indflydelsesrige sjællandske Hvideslægt. Hans mor var kusine til Absalon. Peder Vognsen var en driftig mand. Omkring 1200 grundlagde han Århus Domkirke, og i 1203, året før han døde, skrev han sit testamente, hvori han skænkede en lang række af sine besiddelser til Domkirken. Heriblandt nævnes ”kirken i Haldum med gården”. Var det hegnet omkring Peder Vognsens kirke og gård i Haldum, vi havde fundet?</w:t>
        <w:br/>
        <w:t>Udgravningen i 2004 var begrænset til det nye vejforløb, og vi var naturligvis nysgerrige efter at se, hvad der gemte sig videre hen langs sydsiden af kirkegården. Var der flere vikingegrave, og hvad med hegnet, som vi havde påvist et stykke af? Planerne for en videreførelse af undersøgelsen blev forelagt ejeren af marken Kjeld Guldmann, Haldum samt forpagteren Jes Høgh Rasmussen, Haraldslund, og de viste begge stor imødekommenhed over for projektet.</w:t>
        <w:br/>
        <w:t>I sensommeren 2006 blev det så muligt at fortsætte udgravningen. Med økonomisk støtte fra Dronning Margrethes og Prins Henriks Fond, Aarhus Oliefabriks fond for almene formål samt Beckett-fonden kunne Moesgård Museum nu afdække et område, der strakte sig langs hele sydsiden af kirkegården. Herved fremkom yderligere fem vikingegrave og gravpladsen, der altså rummede 21 begravelser, var dermed færdigundersøgt. Hvad hegnssporene angår, så forløb de hele vejen hen langs sydsiden af kirkegården og fortsætter videre mod øst uden for det afdækkede område. Sammenlagt med den første udgravning er hegnet nu påvist over en strækning på 130 meter, uden at der er fundet en afslutning.</w:t>
        <w:br/>
        <w:br/>
        <w:br/>
        <w:t>Hermed var det imidlertid ikke slut. Ved udgravningens kant ind mod kirkegården stak en stenlægning frem, og der blev lavet en mindre udvidelse for at se, hvad det drejede sig om. Her fremkom en meget regelmæssig, seks meter bred brolægning, der fortsætter ind under kirkegårdsdiget, så udstrækningen i den retning kunne ikke afgøres.</w:t>
        <w:br/>
        <w:t>Sammenfattende må det siges, at udgravningerne ved Haldum Kirke har givet meget spændende resultater. Hvad vikingegravpladsen angår, skal det påpeges, at gravfund fra den periode absolut hører til sjældenhederne. Yderligere er der det spændende aspekt ved Haldum-gravpladsen, at den tydeligvis har et aristokratisk præg. To grave er såkaldte kammergrave, der har været opbygget som underjordiske gravrum, to andre er krigergrave, hvor de døde har fået deres våbenøkser med, og i to tilfælde rummede gravene beslag fra fornemme skrin. Det ene har vist sig at være af samme konstruktion som det berømte Bambergskrin, der opbevares på Bayerns Nationalmuseum i München. Aldrig før er der fundet et tilsvarende skrin. Konservator Marianne Schwartz på Moesgård Museum har efter omhyggelige studier fremstillet en kopi af Haldumskrinet, og her får man et virkelig godt indtryk af, hvor flot det har været. Alt i alt viser fundene, at det er folk fra vikingetidens overklasse, som er begravet på bakken ved Haldum Kirke.</w:t>
        <w:br/>
        <w:br/>
        <w:t>Hegnet, der er påvist langs hele kirkegårdens sydside, tilhører utvivlsomt en gård, der har omsluttet kirken. Det passer meget godt med oplysningen om ”kirken med gården” i Peder Vognsens testamente, hvor kirken og gården omtales som en enhed. Alt tyder således på, at vi har samme situation som i Lisbjerg: en stor, indhegnet gård har omsluttet kirken, og det er denne gård, der har stået bag opførelsen af kirken. Med fundet i Lisbjerg befinder vi os i herredsbyen, og kirken er den største i Lisbjerg herred. Haldum Kirke ligger i Sabro herred og altså ikke i herredsbyen, men kirken er den største i herredet, så også på dette punkt er der lighed mellem de to kirker.</w:t>
        <w:br/>
        <w:t>Den mærkelige stenlægning, der stak ud under det sydlige kirkegårdsdige, ser ud til at være et brolagt gulv fra en træbygning i den store indhegnede gård omkring kirken.</w:t>
        <w:br/>
        <w:t>Med årets udgravning har vi fået mere klarhed over, hvad der gemmer sig i jorden omkring Haldum Kirke, men samtidig er nye spørgsmål dukket op. Hegnets forløb vest for kirken kunne ikke følges videre, da det her forsvandt ud over vejskrænten og dermed for længst er gravet bort. Mod øst, hvor vi fulgte hegnet til udgravningens grænse, er situationen en anden. Det videre forløb, hvor det forventes at dreje mod nord for at omslutte kirken, har vi gode muligheder for at opklare. En nært forestående udvidelse af kirkegården samt en ny parkeringsplads tænkes nemlig placeret netop her, og forud for dette anlægsarbejde vil området blive undersøgt af museet. Hermed vil udgravningen omkring kirken blive fuldendt, og vi ser med spænding frem til dette.</w:t>
        <w:br/>
        <w:t>Selvom udgravningen således kan være afsluttet inden for en overskuelig fremtid, er arbejdet med denne sag langt fra afsluttet. Den videre bearbejdning af fundene omfatter bl.a. en nærmere undersøgelse af vikingegravenes metalgenstande. På disse er der i en række tilfælde bevaret fine tekstilaftryk fra de gravlagtes beklædning, ligesom der findes rester af skæftetræ på knive og økser. Sådanne fund skal analyseres, og de vil give væsentlige bidrag til billedet af vikingegravene.</w:t>
        <w:br/>
        <w:t>Moesgård Museums arbejde ved Haldum Kirke har været genstand for stor opmærksomhed. Fjernsynskanalen DK4 lavede i 2004 en udsendelse herom, og aviserne har udførligt beskæftiget sig med emnet. Også omegnens beboere har med stor interesse fulgt udgravningsarbejdet. Dagligt har der været besøgende, som nøje fulgte med i, hvad der dukkede op. Tilsvarende er forskere fra både ind- og udland allerede opmærksomme på de spændende udgravningsresultater. Vi ser derfor frem til at få arbejdet afsluttet og fundene beskrevet, så resultaterne bliver tilgængelige for alle interesserede.</w:t>
        <w:br/>
        <w:br/>
        <w:b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6:08:00Z</dcterms:created>
  <dc:creator>Alfred Borg</dc:creator>
  <dc:description/>
  <dc:language>en-US</dc:language>
  <cp:lastModifiedBy>Alfred Borg</cp:lastModifiedBy>
  <dcterms:modified xsi:type="dcterms:W3CDTF">2012-02-14T09:43:00Z</dcterms:modified>
  <cp:revision>6</cp:revision>
  <dc:subject/>
  <dc:title/>
</cp:coreProperties>
</file>