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Runesten</w:t>
      </w:r>
    </w:p>
    <w:p>
      <w:pPr>
        <w:pStyle w:val="Normal"/>
        <w:rPr>
          <w:b/>
          <w:b/>
          <w:bCs/>
          <w:sz w:val="28"/>
        </w:rPr>
      </w:pPr>
      <w:r>
        <w:rPr>
          <w:b/>
          <w:bCs/>
          <w:sz w:val="28"/>
        </w:rPr>
      </w:r>
    </w:p>
    <w:p>
      <w:pPr>
        <w:pStyle w:val="Normal"/>
        <w:rPr/>
      </w:pPr>
      <w:r>
        <w:rPr/>
        <w:t>Afskrift fra N.P. Boye-Nilesens bog: ”Hinnerup tur/ retur side 58:</w:t>
      </w:r>
    </w:p>
    <w:p>
      <w:pPr>
        <w:pStyle w:val="Normal"/>
        <w:rPr/>
      </w:pPr>
      <w:r>
        <w:rPr/>
      </w:r>
    </w:p>
    <w:p>
      <w:pPr>
        <w:pStyle w:val="Normal"/>
        <w:rPr/>
      </w:pPr>
      <w:r>
        <w:rPr/>
        <w:t xml:space="preserve">Går man bag Rønbækskolen til vestsiden ned mod resterne af den gamle landsbykerne, kan man se et lille firkantet stensokkelsted omkring en mægtig stor sten. Her lå Hinnerup kirke. Kirken blev nedbrudt i 1643 og hed da </w:t>
      </w:r>
      <w:r>
        <w:rPr>
          <w:i/>
          <w:iCs/>
        </w:rPr>
        <w:t xml:space="preserve">Hindtorp Kirke. </w:t>
      </w:r>
      <w:r>
        <w:rPr/>
        <w:t>Da man udgravede kirketomten i 1868 fandt man,</w:t>
      </w:r>
      <w:r>
        <w:rPr>
          <w:i/>
          <w:iCs/>
        </w:rPr>
        <w:t xml:space="preserve"> </w:t>
      </w:r>
      <w:r>
        <w:rPr/>
        <w:t>at kirkekapellets nordøstlige hjørnesten var en runesten. Altså en granitsten med runeskrift på.  Stenen blev straks beordret sendt til Nationalmuseet i København . Gdr. Jens Møller Bechs bedstefar fik penge for at køre stenen på sin vogn til Århus. Alt er der kvittering for, men siden har man ingen efterretning om vort ældste synlige kulturminde fra  Hinnerup, og ingen ved, hvad der stod på stenen. Den store sten der i dag står på kirketomten, blev rejst i 1976</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48:00Z</dcterms:created>
  <dc:creator>Alfred Borg</dc:creator>
  <dc:description/>
  <dc:language>en-US</dc:language>
  <cp:lastModifiedBy>Alfred Borg</cp:lastModifiedBy>
  <dcterms:modified xsi:type="dcterms:W3CDTF">2012-02-11T16:01:00Z</dcterms:modified>
  <cp:revision>3</cp:revision>
  <dc:subject/>
  <dc:title/>
</cp:coreProperties>
</file>