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r kan man finde en oversigt over de mange gravhøje, både de fredede og de ikke fredede, der er lige omkring 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sen Ingrid Deg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kulturarv.dk/fundogfortidsminder/Kort/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rv.dk/fundogfortidsminder/K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5:00Z</dcterms:created>
  <dc:creator>Alfred Borg</dc:creator>
  <dc:description/>
  <dc:language>en-US</dc:language>
  <cp:lastModifiedBy>Alfred Borg</cp:lastModifiedBy>
  <dcterms:modified xsi:type="dcterms:W3CDTF">2012-06-11T20:32:00Z</dcterms:modified>
  <cp:revision>3</cp:revision>
  <dc:subject/>
  <dc:title/>
</cp:coreProperties>
</file>