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Arkæologiske udgravninger i Danmark 1991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289. Mosegård II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Høj/ardspo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Vejanlæg Bronzealde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FHM 3617</w:t>
      </w:r>
    </w:p>
    <w:p>
      <w:pPr>
        <w:pStyle w:val="Normal"/>
        <w:autoSpaceDE w:val="false"/>
        <w:rPr>
          <w:rFonts w:ascii="TimesNewRoman" w:hAnsi="TimesNewRoman" w:cs="TimesNewRoman"/>
          <w:szCs w:val="20"/>
          <w:lang w:val="de-DE"/>
        </w:rPr>
      </w:pPr>
      <w:r>
        <w:rPr>
          <w:rFonts w:cs="TimesNewRoman" w:ascii="TimesNewRoman" w:hAnsi="TimesNewRoman"/>
          <w:szCs w:val="20"/>
          <w:lang w:val="de-DE"/>
        </w:rPr>
        <w:t>15.06.03 Grundfør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  <w:lang w:val="de-DE"/>
        </w:rPr>
      </w:pPr>
      <w:r>
        <w:rPr>
          <w:rFonts w:cs="TimesNewRoman,Italic" w:ascii="TimesNewRoman,Italic" w:hAnsi="TimesNewRoman,Italic"/>
          <w:i/>
          <w:iCs/>
          <w:szCs w:val="16"/>
          <w:lang w:val="de-DE"/>
        </w:rPr>
        <w:t>Ager/mark - Bronzealder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</w:rPr>
      </w:pPr>
      <w:r>
        <w:rPr>
          <w:rFonts w:cs="TimesNewRoman,Italic" w:ascii="TimesNewRoman,Italic" w:hAnsi="TimesNewRoman,Italic"/>
          <w:i/>
          <w:iCs/>
          <w:szCs w:val="16"/>
        </w:rPr>
        <w:t>Gravhøj - Bronzealde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Jens Jeppesen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Overpløjet gravhøj, der fremstod som en svag hævning i terrænet. Der var bevaret et ca. 10 cm tykt lag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tørveopbygget højfyld. Ingen spor efter randsten. Højfyldens udstrækning viste, at diameteren har været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ca. 13 m. I hele højområdet var der tætliggende ardspor. I centrum lå en fundtom, øst-vest vendt grav,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der kun var lidt forstyrret i østenden. Graven var 2,25 m lang og ca. 1 m bred. Den bestod af 2 række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hovedstore sten lagt i 2 lag. De øverste var delvist væltet ind i gravområdet. Stenene har tilsyneladend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støttet en plankekist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290. Mosegård III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Høj/ardspo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Vejanlæg Oldti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FHM 3536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15.06.03 Grundfør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</w:rPr>
      </w:pPr>
      <w:r>
        <w:rPr>
          <w:rFonts w:cs="TimesNewRoman,Italic" w:ascii="TimesNewRoman,Italic" w:hAnsi="TimesNewRoman,Italic"/>
          <w:i/>
          <w:iCs/>
          <w:szCs w:val="16"/>
        </w:rPr>
        <w:t>Ager/mark - Oldtid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</w:rPr>
      </w:pPr>
      <w:r>
        <w:rPr>
          <w:rFonts w:cs="TimesNewRoman,Italic" w:ascii="TimesNewRoman,Italic" w:hAnsi="TimesNewRoman,Italic"/>
          <w:i/>
          <w:iCs/>
          <w:szCs w:val="16"/>
        </w:rPr>
        <w:t>Gravhøj - Oldtid</w:t>
      </w:r>
    </w:p>
    <w:p>
      <w:pPr>
        <w:pStyle w:val="Normal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Jens Jeppesen</w:t>
      </w:r>
    </w:p>
    <w:p>
      <w:pPr>
        <w:pStyle w:val="Normal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sb. 6. Overpløjet gravhøj, der fremstod som en ganske svag hævning, hvor mulden var mere lerholdig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end i omgivelserne. Der fandtes ingen højfyld eller randstensspor. Inden for højområdet var flere nyer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nedgravninger med en dybde på 10-20 cm. Det drejede sig muligvis om plyndringshuller. Ifølg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sognebeskrivelsen blev der gjort betydelige bronzealderfund i denne eller nabohøjen, da de blev sløjfet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i slutningen af forrige århundred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Cs w:val="20"/>
        </w:rPr>
      </w:pPr>
      <w:r>
        <w:rPr>
          <w:rFonts w:cs="TimesNewRoman,Bold" w:ascii="TimesNewRoman,Bold" w:hAnsi="TimesNewRoman,Bold"/>
          <w:b/>
          <w:bCs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291. Mosegård IV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Høj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Vejanlæg Oldti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FHM 3535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15.06.03 Grundfør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</w:rPr>
      </w:pPr>
      <w:r>
        <w:rPr>
          <w:rFonts w:cs="TimesNewRoman,Italic" w:ascii="TimesNewRoman,Italic" w:hAnsi="TimesNewRoman,Italic"/>
          <w:i/>
          <w:iCs/>
          <w:szCs w:val="16"/>
        </w:rPr>
        <w:t>Gravhøj - Oldtid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Cs w:val="16"/>
        </w:rPr>
      </w:pPr>
      <w:r>
        <w:rPr>
          <w:rFonts w:cs="TimesNewRoman,Italic" w:ascii="TimesNewRoman,Italic" w:hAnsi="TimesNewRoman,Italic"/>
          <w:i/>
          <w:iCs/>
          <w:szCs w:val="16"/>
        </w:rPr>
        <w:t>Gravplads/grav - Oldti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Jens Jeppesen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Prøvegravning på 28 lokaliteter. På marken vest for Lisbjerggård fandtes ved prøvegravning en meget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stor landsby fra førromersk jernalder/ældre romersk jernalder, som dog ikke udgravedes ved denn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lejlighed. Umiddelbart nord for bebyggelsen fandtes i spredte smågrupper under flad mark og i randen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af ældre overpløjede høje, grave fra ældre romersk jernalder. En enligt liggende urnebrandgrube me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jernsværd, flere fundfattige brandgrave, en jordfæstegrav med lansespids, en jordfæstegrav me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døllemejsel, flere lerkargrave og endelig en grav med meget bevaret kistetræ og en ringformet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trægenstand formet af et ca. 5-7 cm bredt sammenbøjet træbånd. Omkring 400 m nord for denn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lokalitet udgravedes en lerkargrav fra ældre romersk jernalder (Vestergård II). Graven indeholdt 10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lerkar og et fragment af en jernkniv. På samme lokalitet (2084) udgravedes også et antal affaldsgrube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fra yngre bronzealder. Disse må dog have forbindelse med lokaliteten Vestergård I (2083) lidt syd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herfor, hvor der foretoges en udgravning af et antal affaldsgruber fra yngre bronzealder. En af disse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indeholdt et stort antal lerkar af mange former, heriblandt mange drikkekopper, skåle og forrådskar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  <w:t>m.m.</w:t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28:00Z</dcterms:created>
  <dc:creator>Alfred Borg</dc:creator>
  <dc:description/>
  <dc:language>en-US</dc:language>
  <cp:lastModifiedBy>Alfred Borg</cp:lastModifiedBy>
  <dcterms:modified xsi:type="dcterms:W3CDTF">2012-02-07T21:13:00Z</dcterms:modified>
  <cp:revision>6</cp:revision>
  <dc:subject/>
  <dc:title/>
</cp:coreProperties>
</file>