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  <w:t>21.</w:t>
        <w:br/>
        <w:t>Tværvej, der ligger i sin oprindelige placering, var den gamle drivevej - studevej - og går gennem et område med 7 broncealderhøje. Tværvej 1 hedder Tinghøjgaard. Her, mellem 2 høje, lå Vestre Lisbjerg Herreds tingsted indtil 1668, da denne rets- og lovmåde blev ophævet.( Det er øst for Grundfør)</w:t>
      </w:r>
    </w:p>
    <w:p>
      <w:pPr>
        <w:pStyle w:val="Normal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  <w:t>( fra N.P. Boye :Fire rejser i Hinnerup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52:00Z</dcterms:created>
  <dc:creator>Alfred Borg</dc:creator>
  <dc:description/>
  <dc:language>en-US</dc:language>
  <cp:lastModifiedBy>Alfred Borg</cp:lastModifiedBy>
  <dcterms:modified xsi:type="dcterms:W3CDTF">2013-02-14T09:53:00Z</dcterms:modified>
  <cp:revision>5</cp:revision>
  <dc:subject/>
  <dc:title/>
</cp:coreProperties>
</file>