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Krog-arden fra Hvorslev</w:t>
      </w:r>
    </w:p>
    <w:p>
      <w:pPr>
        <w:pStyle w:val="Normal"/>
        <w:rPr>
          <w:b/>
          <w:b/>
          <w:bCs/>
          <w:sz w:val="28"/>
        </w:rPr>
      </w:pPr>
      <w:r>
        <w:rPr>
          <w:b/>
          <w:bCs/>
          <w:sz w:val="28"/>
        </w:rPr>
      </w:r>
    </w:p>
    <w:p>
      <w:pPr>
        <w:pStyle w:val="Normal"/>
        <w:rPr/>
      </w:pPr>
      <w:r>
        <w:rPr/>
        <w:t xml:space="preserve">Billeder kan ses på : </w:t>
      </w:r>
      <w:hyperlink r:id="rId2">
        <w:r>
          <w:rPr>
            <w:rStyle w:val="InternetLink"/>
          </w:rPr>
          <w:t>www.rejserihistorien.dk</w:t>
        </w:r>
      </w:hyperlink>
    </w:p>
    <w:p>
      <w:pPr>
        <w:pStyle w:val="Normal"/>
        <w:rPr/>
      </w:pPr>
      <w:r>
        <w:rPr/>
      </w:r>
    </w:p>
    <w:p>
      <w:pPr>
        <w:pStyle w:val="Normal"/>
        <w:rPr/>
      </w:pPr>
      <w:r>
        <w:rPr/>
        <w:t xml:space="preserve">Under tørvegravning i en lille kedelmose ca. 400 m sydøst for Hvorslev fandt Jens Chr. Jensen og Georg Laursen den 21. juli 1942 et velbevaret pløjeredskab fra den tidligste bronzealder. Fundet blev gjort i den nordlige del af mosen, hvor det gemte sig ca. 2 m under overfladen og ca. 13 m fra land. </w:t>
      </w:r>
    </w:p>
    <w:p>
      <w:pPr>
        <w:pStyle w:val="Normal"/>
        <w:rPr/>
      </w:pPr>
      <w:r>
        <w:rPr/>
      </w:r>
    </w:p>
    <w:p>
      <w:pPr>
        <w:pStyle w:val="Normal"/>
        <w:rPr/>
      </w:pPr>
      <w:r>
        <w:rPr/>
        <w:t>Kendskabet til det heldige fund nåede hurtigt den lokale læge, Ulrik Balslev, der var velkendt for sin arkæologiske interesse og viden. Allerede få dage efter besigtigede Ulrik Balslev og arkæolog Christian Leif Vebæk fra Nationalmuseet fundstedet og det fundne pløjeredskab, som i mellemtiden var blevet anbragt på lodsejeren Jens Anker Laursens loft. Straks efter blev det betydningsfulde fund sendt videre til undersøgelser på Nationalmuseet, og her opbevares det stadigvæk.</w:t>
      </w:r>
    </w:p>
    <w:p>
      <w:pPr>
        <w:pStyle w:val="Normal"/>
        <w:rPr/>
      </w:pPr>
      <w:r>
        <w:rPr/>
      </w:r>
    </w:p>
    <w:p>
      <w:pPr>
        <w:pStyle w:val="Normal"/>
        <w:rPr/>
      </w:pPr>
      <w:r>
        <w:rPr/>
        <w:t>Gennem forhistorisk og historisk tid har der grundlæggende eksisteret to hovedtyper af pløjeredskaber, nemlig arden og ploven, der bearbejdede jorden på meget forskellig måde. Arden kunne kun bryde og løsne jorden som en grov harvetand, mens ploven med muldfjæl kunne vende jorden. Fra flere fund i moser, afbildninger på helleristninger fra bronzealderen og kalkmalerier fra senmiddelalderen samt fund af pløjespor ved vi, at der har eksisteret forskellige slags arder, bl.a. såkaldte krogarder, buearder, stangarder og firsidede arder.</w:t>
      </w:r>
    </w:p>
    <w:p>
      <w:pPr>
        <w:pStyle w:val="Normal"/>
        <w:rPr/>
      </w:pPr>
      <w:r>
        <w:rPr/>
      </w:r>
    </w:p>
    <w:p>
      <w:pPr>
        <w:pStyle w:val="Normal"/>
        <w:rPr/>
      </w:pPr>
      <w:r>
        <w:rPr/>
        <w:t>Fundet fra Hvorslev tilhører den ardtype, som kaldes en krogard. Det er den mest simple type, hvis hoveddele er fremstillet af en tveje, hvor den ene gren dannede trækstangen frem til trækdyrene, mens den anden dannede løbet og skæret. I et udmejslet hul bagest på løbet var anbragt en styrepind med håndtag. Hvorslev-arden er lavet af asketræ, der er ganske stærkt og elastisk. På trods af dette var det ikke hele krogarden, som lod sig optage fra mosen i 1942. Åsen var brudt i flere stykker, og hele den forreste del manglede. Kun et lille stykke at styret fandtes siddende på plads i løbets bagende, men det er senere bortkommet. Undersiden af løbet og den forreste del af løbet, der danner skæret, bærer præg af slid, hvilket tyder på, at krogarden har været benyttet gennem længere ti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jserihistorien.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5:38:00Z</dcterms:created>
  <dc:creator>Alfred Borg</dc:creator>
  <dc:description/>
  <dc:language>en-US</dc:language>
  <cp:lastModifiedBy>Alfred Borg</cp:lastModifiedBy>
  <dcterms:modified xsi:type="dcterms:W3CDTF">2012-02-11T16:00:00Z</dcterms:modified>
  <cp:revision>6</cp:revision>
  <dc:subject/>
  <dc:title/>
</cp:coreProperties>
</file>