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Lokalplan nr. 82.Tunnel under banen og forbindelsesvej mellem Rylevej og ledvogtervej i Hinnerup i 1998. Overgangen i Vestergade blev nedlagt. Nu var byen udbygget i den nordlige del med flere kvarterer. Især omkring Rylevej og Kildevangen.</w:t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73990</wp:posOffset>
            </wp:positionV>
            <wp:extent cx="5715000" cy="4286250"/>
            <wp:effectExtent l="0" t="0" r="0" b="0"/>
            <wp:wrapNone/>
            <wp:docPr id="1" name="viaduk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aduk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23:00Z</dcterms:created>
  <dc:creator>Alfred Borg</dc:creator>
  <dc:description/>
  <dc:language>en-US</dc:language>
  <cp:lastModifiedBy>Alfred Borg</cp:lastModifiedBy>
  <dcterms:modified xsi:type="dcterms:W3CDTF">2013-06-28T10:25:00Z</dcterms:modified>
  <cp:revision>3</cp:revision>
  <dc:subject/>
  <dc:title/>
</cp:coreProperties>
</file>