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aobabtræ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1992 var en gruppe fra Hinnerup på tur til Burkina Faso. Turleder var Thyge Christensen, som mange år tidligere havde cyklet derned og følgende boet i en landsby, som hedder Oursi, hvor han også fik en masse venner.</w:t>
      </w:r>
    </w:p>
    <w:p>
      <w:pPr>
        <w:pStyle w:val="Normal"/>
        <w:rPr/>
      </w:pPr>
      <w:r>
        <w:rPr/>
        <w:t>Efter en fantastisk tur besluttede rejsegruppen først at lave en udstilling om deres rejse. Den foregik i sognegården. Dernæst dannede vi en venskabsforening, som vi kaldte ”Venskabsforeningen Oursi Hinnerup”</w:t>
      </w:r>
    </w:p>
    <w:p>
      <w:pPr>
        <w:pStyle w:val="Normal"/>
        <w:rPr/>
      </w:pPr>
      <w:r>
        <w:rPr/>
        <w:t>I 1993 søgte vi forskellige fonde om penge til at kunne købe baobabtræet, som vi havde set hos en bronzestøber i Ouagadougou på turen derned. Der skulle selvfølgelig også penge til at transportere træet herop.</w:t>
      </w:r>
    </w:p>
    <w:p>
      <w:pPr>
        <w:pStyle w:val="Normal"/>
        <w:rPr/>
      </w:pPr>
      <w:r>
        <w:rPr/>
        <w:t>Det lykkedes og i forbindelse med Hinnerup festdage i begyndelsen af september 1993 blev det ”plantet” af borgmester Vilhelm Lytken. Burkina´s ambassadør Anne Konaté og flere af foreningens gæster fra Burkina hjalp også til. Til begivenheden havde vi også inviteret en dansegruppe, som  underholdt med afrikanske danse. En festlig d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urkina Faso symboliserer baobabtræet styrke og visdom. Her i Hinnerup symboliserer det venskab. - Et fabelagtigt  træ. Se selv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id Deg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2331720" cy="310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Læg mærke til de fine detaljer på træe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8:03:00Z</dcterms:created>
  <dc:creator>Alfred Borg</dc:creator>
  <dc:description/>
  <dc:language>en-US</dc:language>
  <cp:lastModifiedBy>Alfred Borg</cp:lastModifiedBy>
  <dcterms:modified xsi:type="dcterms:W3CDTF">2013-06-28T10:20:00Z</dcterms:modified>
  <cp:revision>10</cp:revision>
  <dc:subject/>
  <dc:title/>
</cp:coreProperties>
</file>