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verdrevet</w:t>
      </w:r>
    </w:p>
    <w:p>
      <w:pPr>
        <w:pStyle w:val="Normal"/>
        <w:jc w:val="center"/>
        <w:rPr/>
      </w:pPr>
      <w:r>
        <w:rPr/>
      </w:r>
    </w:p>
    <w:p>
      <w:pPr>
        <w:pStyle w:val="Ilc"/>
        <w:pBdr>
          <w:left w:val="single" w:sz="6" w:space="0" w:color="666666"/>
        </w:pBdr>
        <w:shd w:fill="FFFFFF" w:val="clear"/>
        <w:spacing w:lineRule="auto" w:line="288"/>
        <w:jc w:val="center"/>
        <w:rPr/>
      </w:pPr>
      <w:hyperlink r:id="rId3">
        <w:r>
          <w:rPr>
            <w:lang w:val="en-US" w:eastAsia="en-US"/>
          </w:rP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143000</wp:posOffset>
              </wp:positionH>
              <wp:positionV relativeFrom="paragraph">
                <wp:posOffset>162560</wp:posOffset>
              </wp:positionV>
              <wp:extent cx="3847465" cy="2885440"/>
              <wp:effectExtent l="0" t="0" r="0" b="0"/>
              <wp:wrapTight wrapText="bothSides">
                <wp:wrapPolygon edited="0">
                  <wp:start x="-43" y="0"/>
                  <wp:lineTo x="-43" y="21539"/>
                  <wp:lineTo x="21600" y="21539"/>
                  <wp:lineTo x="21600" y="0"/>
                  <wp:lineTo x="-43" y="0"/>
                </wp:wrapPolygon>
              </wp:wrapTight>
              <wp:docPr id="1" name="il_fi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l_fi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8" t="-10" r="-8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47465" cy="28854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rPr/>
      </w:pPr>
      <w:r>
        <w:rPr/>
        <w:t>Overdrevet er et økologisk bofællesskab i Hinnerup i Østjylland, som blev grundlagt i 1980 som Danmarks første lavenergi-bofællesskab. Det omfatter 2,5 hektar med 25 boliger, som huser 70 personer.</w:t>
        <w:br/>
        <w:t>De 25 private boliger er fordelt på to gårde og en gade med et fælleshus i midten. Til bofællesskabet hører desuden en nedlagt landbrugsejendom. En del af arealet bruges til økologisk køkkenhave, der gør bofællesskabet delvis selvforsynende.</w:t>
      </w:r>
    </w:p>
    <w:p>
      <w:pPr>
        <w:pStyle w:val="NormalWeb"/>
        <w:rPr/>
      </w:pPr>
      <w:r>
        <w:rPr/>
        <w:t>Historie</w:t>
        <w:br/>
        <w:t>Planlægningen startede i 1976. Den oprindelige gruppe delte sig i 1977 op i to, der etablerede henholdsvis Overdrevet i Hinnerup og bofællesskabet Sol og Vind i Beder. Begge blev færdige 1980. Overdrevets arkitekter var Carl Herforth og Arkitektgruppe E.</w:t>
        <w:br/>
        <w:t>Navnet var dobbelttydigt, idet det både spiller på at projektet var "overdrevet" i forhold til, hvad initiativtagerne kunne magte, og på beliggenheden ude på overdrevet, som dengang var et par hundrede meter fra øvrig bebyggelse i Hinnerup.</w:t>
        <w:br/>
        <w:t>Begge bofællesskaber blev bygget med store solfangeranlæg. Overdrevets solfanger var dengang Danmarks næststørste, mens Sol og Vinds var den største. I 1980 rejste Overdrevet en af de første Vestas-vindmøller. Siden er et større solcelleanlæg kommet ti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1111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lc">
    <w:name w:val="il_c"/>
    <w:basedOn w:val="Normal"/>
    <w:qFormat/>
    <w:pPr>
      <w:spacing w:before="240" w:after="240"/>
    </w:pPr>
    <w:rPr/>
  </w:style>
  <w:style w:type="paragraph" w:styleId="Iln">
    <w:name w:val="il_n"/>
    <w:basedOn w:val="Normal"/>
    <w:qFormat/>
    <w:pPr>
      <w:spacing w:lineRule="auto" w:line="288"/>
    </w:pPr>
    <w:rPr/>
  </w:style>
  <w:style w:type="paragraph" w:styleId="Ilr">
    <w:name w:val="il_r"/>
    <w:basedOn w:val="Normal"/>
    <w:qFormat/>
    <w:pPr>
      <w:spacing w:lineRule="auto" w:line="288"/>
    </w:pPr>
    <w:rPr>
      <w:color w:val="2288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oramio.com/photo/45955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1:32:00Z</dcterms:created>
  <dc:creator>Alfred Borg</dc:creator>
  <dc:description/>
  <dc:language>en-US</dc:language>
  <cp:lastModifiedBy>Alfred Borg</cp:lastModifiedBy>
  <dcterms:modified xsi:type="dcterms:W3CDTF">2013-09-07T16:15:00Z</dcterms:modified>
  <cp:revision>4</cp:revision>
  <dc:subject/>
  <dc:title/>
</cp:coreProperties>
</file>