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nnerup Biograf  Ådalsvej 1</w:t>
      </w:r>
    </w:p>
    <w:p>
      <w:pPr>
        <w:pStyle w:val="Heading1"/>
        <w:rPr/>
      </w:pPr>
      <w:r>
        <w:rPr/>
        <w:t xml:space="preserve">195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4570" cy="4800600"/>
            <wp:effectExtent l="0" t="0" r="0" b="0"/>
            <wp:docPr id="1" name="b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2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et var i 1918 at købmand Thyge Bang Thygesen byggede biografen. Han drev biografen i 36 år. Faktisk er det den ældste bygning i landet, som er bygget som biograf. Den blev efterfølgende over- taget af hans søn  som var lærer på realskolen. Svend Børge Bang Thygesen. Der blev vist Tommy Steel- og Elvisfilm.- </w:t>
      </w:r>
    </w:p>
    <w:p>
      <w:pPr>
        <w:pStyle w:val="Normal"/>
        <w:rPr/>
      </w:pPr>
      <w:r>
        <w:rPr/>
        <w:t xml:space="preserve"> </w:t>
      </w:r>
      <w:r>
        <w:rPr/>
        <w:t xml:space="preserve">I 1978 solgte han den til Heinrich, som hele tiden rodede sig ud i  noget, som bragte ham på kant med folk og han endte med at rejse fra byen.. Derefter blev den købt af 4 gamle venner, som drev den på frivillig basis i en periode, men de måtte sælge den i 1988. Folk kom ikke nok i biffen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mærke til telefonpæ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1:21:00Z</dcterms:created>
  <dc:creator>Alfred Borg</dc:creator>
  <dc:description/>
  <dc:language>en-US</dc:language>
  <cp:lastModifiedBy>Alfred Borg</cp:lastModifiedBy>
  <dcterms:modified xsi:type="dcterms:W3CDTF">2013-06-28T10:18:00Z</dcterms:modified>
  <cp:revision>7</cp:revision>
  <dc:subject/>
  <dc:title/>
</cp:coreProperties>
</file>