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nnerup 197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6667500" cy="3429000"/>
            <wp:effectExtent l="0" t="0" r="0" b="0"/>
            <wp:docPr id="1" name="hinnerup_av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nnerup_av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>Her et oversigtsbillede af stationen med den lokale fællesforenings siloer til venstre i billedet. I midten af billedet ses pakhuset og stationsbygningen, som ligger på østsiden af de 4 spor. Til højre for stationen er stationsforstanderens urteha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2:20:00Z</dcterms:created>
  <dc:creator>Alfred Borg</dc:creator>
  <dc:description/>
  <dc:language>en-US</dc:language>
  <cp:lastModifiedBy>Alfred Borg</cp:lastModifiedBy>
  <dcterms:modified xsi:type="dcterms:W3CDTF">2013-06-28T10:28:00Z</dcterms:modified>
  <cp:revision>6</cp:revision>
  <dc:subject/>
  <dc:title/>
</cp:coreProperties>
</file>