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ftfoto Hinnerup By – Rønbækområdet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17"/>
        </w:rPr>
        <w:t>Luftfoto Hinnerup By. Bl. a. Rønbæksøen og Rønbækskolen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rStyle w:val="Emphasis"/>
          <w:i w:val="false"/>
          <w:iCs w:val="false"/>
          <w:color w:val="000000"/>
          <w:sz w:val="28"/>
          <w:szCs w:val="17"/>
        </w:rPr>
        <w:t>Rønbæksøen er en kunstig sø. - Den er lavet som regnvandsbassin. Læg mærke til at Rønvangen er ny. Der er ikke mange træer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6515100" cy="4464685"/>
            <wp:effectExtent l="0" t="0" r="0" b="0"/>
            <wp:wrapNone/>
            <wp:docPr id="2" name="Billed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17"/>
        </w:rPr>
        <w:t>Luftfoto Hinnerup By. Bl. a. Rønbæksøen og Rønbækskolen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17"/>
        </w:rPr>
        <w:t>Rønbæksøen er en kunstig sø. - Den er lavet som regnvandsbassin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Normal"/>
        <w:rPr>
          <w:rStyle w:val="Emphasis"/>
          <w:b/>
          <w:b/>
          <w:bCs/>
          <w:i/>
          <w:i/>
          <w:iCs/>
          <w:color w:val="000000"/>
          <w:sz w:val="28"/>
          <w:szCs w:val="17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20:00Z</dcterms:created>
  <dc:creator>Alfred Borg</dc:creator>
  <dc:description/>
  <dc:language>en-US</dc:language>
  <cp:lastModifiedBy>Alfred Borg</cp:lastModifiedBy>
  <dcterms:modified xsi:type="dcterms:W3CDTF">2013-08-28T18:39:00Z</dcterms:modified>
  <cp:revision>13</cp:revision>
  <dc:subject/>
  <dc:title/>
</cp:coreProperties>
</file>