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</w:rPr>
        <w:t>Banegårdspladsen, Hinnerup med Hinnerup Station 1950  - Postk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5812790" cy="4161155"/>
            <wp:effectExtent l="0" t="0" r="0" b="0"/>
            <wp:docPr id="1" name="b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20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60érne boede Politibetjent Thomsen på Banegårdsplads. Han havde gode pærer i sit pæret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00"/>
      <w:sz w:val="28"/>
      <w:szCs w:val="17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15:00Z</dcterms:created>
  <dc:creator>Alfred Borg</dc:creator>
  <dc:description/>
  <dc:language>en-US</dc:language>
  <cp:lastModifiedBy>Alfred Borg</cp:lastModifiedBy>
  <dcterms:modified xsi:type="dcterms:W3CDTF">2013-08-28T18:33:00Z</dcterms:modified>
  <cp:revision>7</cp:revision>
  <dc:subject/>
  <dc:title/>
</cp:coreProperties>
</file>